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Cs/>
          <w:color w:val="000000"/>
          <w:sz w:val="25"/>
          <w:szCs w:val="25"/>
        </w:rPr>
      </w:pPr>
      <w:r>
        <w:fldChar w:fldCharType="begin"/>
      </w:r>
      <w:r>
        <w:rPr>
          <w:rStyle w:val="InternetLink"/>
          <w:sz w:val="25"/>
          <w:szCs w:val="25"/>
          <w:iCs/>
          <w:vanish/>
          <w:rFonts w:cs="Arial" w:ascii="Arial" w:hAnsi="Arial"/>
          <w:color w:val="000000"/>
        </w:rPr>
        <w:instrText xml:space="preserve"> HYPERLINK "../../F:%5CCopieSitiWeb%5Candromedawaked%5Candromedawaked.blogspot.com%5C2007%5C04%5Carriva-londa-di-pablo-ayo.html" \l "main%23main"</w:instrText>
      </w:r>
      <w:r>
        <w:rPr>
          <w:rStyle w:val="InternetLink"/>
          <w:sz w:val="25"/>
          <w:szCs w:val="25"/>
          <w:iCs/>
          <w:vanish/>
          <w:rFonts w:cs="Arial" w:ascii="Arial" w:hAnsi="Arial"/>
          <w:color w:val="000000"/>
        </w:rPr>
        <w:fldChar w:fldCharType="separate"/>
      </w:r>
      <w:r>
        <w:rPr>
          <w:rStyle w:val="InternetLink"/>
          <w:rFonts w:cs="Arial" w:ascii="Arial" w:hAnsi="Arial"/>
          <w:iCs/>
          <w:vanish/>
          <w:color w:val="000000"/>
          <w:sz w:val="25"/>
          <w:szCs w:val="25"/>
        </w:rPr>
        <w:t xml:space="preserve">skip to main </w:t>
      </w:r>
      <w:r>
        <w:rPr>
          <w:rStyle w:val="InternetLink"/>
          <w:sz w:val="25"/>
          <w:szCs w:val="25"/>
          <w:iCs/>
          <w:vanish/>
          <w:rFonts w:cs="Arial" w:ascii="Arial" w:hAnsi="Arial"/>
          <w:color w:val="000000"/>
        </w:rPr>
        <w:fldChar w:fldCharType="end"/>
      </w:r>
      <w:r>
        <w:rPr>
          <w:rFonts w:cs="Arial" w:ascii="Arial" w:hAnsi="Arial"/>
          <w:iCs/>
          <w:vanish/>
          <w:color w:val="000000"/>
          <w:sz w:val="25"/>
          <w:szCs w:val="25"/>
        </w:rPr>
        <w:t xml:space="preserve">| </w:t>
      </w:r>
      <w:r>
        <w:fldChar w:fldCharType="begin"/>
      </w:r>
      <w:r>
        <w:rPr>
          <w:rStyle w:val="InternetLink"/>
          <w:sz w:val="25"/>
          <w:szCs w:val="25"/>
          <w:iCs/>
          <w:vanish/>
          <w:rFonts w:cs="Arial" w:ascii="Arial" w:hAnsi="Arial"/>
          <w:color w:val="000000"/>
        </w:rPr>
        <w:instrText xml:space="preserve"> HYPERLINK "../../F:%5CCopieSitiWeb%5Candromedawaked%5Candromedawaked.blogspot.com%5C2007%5C04%5Carriva-londa-di-pablo-ayo.html" \l "sidebar%23sidebar"</w:instrText>
      </w:r>
      <w:r>
        <w:rPr>
          <w:rStyle w:val="InternetLink"/>
          <w:sz w:val="25"/>
          <w:szCs w:val="25"/>
          <w:iCs/>
          <w:vanish/>
          <w:rFonts w:cs="Arial" w:ascii="Arial" w:hAnsi="Arial"/>
          <w:color w:val="000000"/>
        </w:rPr>
        <w:fldChar w:fldCharType="separate"/>
      </w:r>
      <w:r>
        <w:rPr>
          <w:rStyle w:val="InternetLink"/>
          <w:rFonts w:cs="Arial" w:ascii="Arial" w:hAnsi="Arial"/>
          <w:iCs/>
          <w:vanish/>
          <w:color w:val="000000"/>
          <w:sz w:val="25"/>
          <w:szCs w:val="25"/>
        </w:rPr>
        <w:t>skip to sidebar</w:t>
      </w:r>
      <w:r>
        <w:rPr>
          <w:rStyle w:val="InternetLink"/>
          <w:sz w:val="25"/>
          <w:szCs w:val="25"/>
          <w:iCs/>
          <w:vanish/>
          <w:rFonts w:cs="Arial" w:ascii="Arial" w:hAnsi="Arial"/>
          <w:color w:val="000000"/>
        </w:rPr>
        <w:fldChar w:fldCharType="end"/>
      </w:r>
      <w:r>
        <w:rPr>
          <w:rFonts w:cs="Arial" w:ascii="Arial" w:hAnsi="Arial"/>
          <w:iCs/>
          <w:vanish/>
          <w:color w:val="000000"/>
          <w:sz w:val="25"/>
          <w:szCs w:val="25"/>
        </w:rPr>
        <w:t xml:space="preserve"> </w:t>
      </w:r>
    </w:p>
    <w:p>
      <w:pPr>
        <w:pStyle w:val="Normal"/>
        <w:rPr/>
      </w:pPr>
      <w:r>
        <w:rPr>
          <w:rFonts w:cs="Arial" w:ascii="Arial" w:hAnsi="Arial"/>
          <w:b/>
          <w:bCs/>
          <w:iCs/>
          <w:color w:val="000000"/>
          <w:sz w:val="25"/>
          <w:szCs w:val="25"/>
        </w:rPr>
        <w:br/>
      </w:r>
      <w:r>
        <w:rPr>
          <w:rFonts w:cs="Arial" w:ascii="Arial" w:hAnsi="Arial"/>
          <w:iCs/>
          <w:color w:val="000000"/>
          <w:sz w:val="25"/>
          <w:szCs w:val="25"/>
        </w:rPr>
        <w:br/>
        <w:t>Da alcuni anni, diverse persone in tutto il mondo fanno un sogno ricorrente: un’onda altissima, gigantesca, si abbatte su città, palazzi, colline e persone, travolgendo tutto e creando uno sconvolgimento totale. Quello che lascia interdetti per prima cosa è l’incredibile quantità di persone che fanno questo sogno, e poi il fatto che lo stesso sogno sia ricorrente, cioè le persone lo fanno spesso, con sempre piu dettagli o varianti (ad esempio ad ogni sogno l’onda o le onde diventano piu forti, piu vicine, etc), e anche il tipo di persone che hanno questi sogni. Per la maggior parte si tratta di persone che hanno una certa coscienza di se e dell’universo che li circonda: persone che da anni fanno Yoga o meditazione o arti marziali o training spirituali di qualche tipo. Poi, per quanto riguarda gli addotti, ritengo (la stima è mia) che perlomeno il 70% delle persone che ha contatti notturni (cioè IR4) con gli ET faccia sogni del genere. Anzi, per molti addotti tale esperienza è fortemente collegata con gli alieni. Spesso infatti si viene condotti in una stanza, dove in un monitor viene mostrato loro qualcosa che ha a che vedere con la fine del mondo cosi come lo conosciamo, sia esso un meteorite in arrivo (questo mostrato molto spesso), sia una anomalia spaziotemporale, sia invece una vera onda. L’impressione che il sogno dell’onda fa al sognatore è terrificante, perché da un senso di immanenza, di ineluttabilità e di angoscia che è solo parzialmente descrivibile a chi non sa di cosa parliamo. Spesso alla persona nel sogno si mostra l’onda, e qualcuno a nostro fianco o alle nostre spalle (che noi non viediamo comunque) commenta le scene apocalittiche di distruzione con alcune frasi piu o meno illuminanti. Di certo, la percezione che se ne ha è che si tratti di qualcosa relativa alla fine del mondo, cosi come lo conosciamo. Ma si tratta davvero di un’onda di acqua?</w:t>
      </w:r>
    </w:p>
    <w:p>
      <w:pPr>
        <w:pStyle w:val="Normal"/>
        <w:rPr>
          <w:rFonts w:ascii="Arial" w:hAnsi="Arial" w:cs="Arial"/>
          <w:iCs/>
          <w:color w:val="000000"/>
          <w:sz w:val="25"/>
          <w:szCs w:val="25"/>
        </w:rPr>
      </w:pPr>
      <w:r>
        <w:rPr>
          <w:rFonts w:cs="Arial" w:ascii="Arial" w:hAnsi="Arial"/>
          <w:iCs/>
          <w:color w:val="000000"/>
          <w:sz w:val="25"/>
          <w:szCs w:val="25"/>
        </w:rPr>
        <w:br/>
        <w:t xml:space="preserve">ONDE QUANTICHE E CONTINUUM SPAZIOTEMPO </w:t>
      </w:r>
    </w:p>
    <w:p>
      <w:pPr>
        <w:pStyle w:val="Normal"/>
        <w:rPr>
          <w:rFonts w:ascii="Arial" w:hAnsi="Arial" w:cs="Arial"/>
          <w:iCs/>
          <w:color w:val="000000"/>
          <w:sz w:val="25"/>
          <w:szCs w:val="25"/>
        </w:rPr>
      </w:pPr>
      <w:r>
        <w:rPr>
          <w:rFonts w:cs="Arial" w:ascii="Arial" w:hAnsi="Arial"/>
          <w:iCs/>
          <w:color w:val="000000"/>
          <w:sz w:val="25"/>
          <w:szCs w:val="25"/>
        </w:rPr>
        <w:br/>
        <w:t>Come abbiamo già detto in altre sezioni del sito, sembra che qualcosa di grosso stia per accadere. Moltissimi addotti sentono parlare di un progetto, vengono allenati per ore a nuotare in strane piscine (la cui acqua è respirabile), portati a imparare lingue aliene, a prendersi cura di feriti, a organizzare gruppi e a rincuorare le persone, a addestrarsi su compiti tecnico-scientifico di alto livello e alcuni persino a pilotare delle astronavi o a svolgere azioni paramilitari per garantire la sicurezza delle persone! Il tutto in un contesto comunque positivo di buoni propositi, di gente che parla di una “Federazione”, in cui tutti lavorano spontaneamente per il bene comune, e dove si parla spesso del brillante futuro dell’umanità.Insomma è indubbio che qualcuno ha in mente qualcosa di grosso. Fino alla fine degli anni ‘70 le abductions erano per di piu singole e non ripetute, si svolgevano di giorno (IR3) e non avevano altro scopo che quello di analizzare gli esseri umani o cosi sembrava. Ma dall’inizio degli anni ‘80, periodo che si accosterebbe al famoso patto scellerato di cui parla Johna Lear, qualcosa è successo. Milioni di persone in tutto il mondo (4 in USA 1 in GB e 800.000 in italia) affermano di essere oggetto di incursioni notturne, per la maggior parte sfocianti in veri e propri training di addestramento. Ma addestramento a cosa?Molti addotti hanno affermato di aver visitato astronavi enormi grandi come città ma semivuote, pronte ad ospitare milioni di persone, e di essere state addestrate a portare li e curare degli esseri umani in caso di necessità. Inoltre, sono frequentissime le esperienze di IR4 in cui gli addotti vengono convocati in enormi sale simili a quelle per le conferenze e li gli viene mostrato un filmato su ciò che succederà (di cui ci si ricorda solo in parte in genere), oppure si parla a lungo di determinate cose che andranno fatte per il bene dell’umanità, e spesso a fare questi discorsi sono esseri umani apparentemente normalissimi. In tali riunioni non di rado si fa accenno ai nativi americani come ispiratori di questa nuova generazione di persone in addestramento, di questa nascente federazione terrestre o come la vogliamo chiamare, dato che essi avevano capito l’importanza di elementi vitali come l’amore per la terra e il rispetto della natura, il vivere compenetrati col mondo spirituale e via dicendo. Il sogno dell’Onda (la maiuscola qui è d’obbligo per distinguerla da un onda normale) non sarebbe altro che la visualizzazione simbolica di un avvenimento altrimenti difficile da immaginare.</w:t>
        <w:br/>
        <w:t xml:space="preserve">A quanto pare ad alcuni addoti e contattati si sarebbe fatto esplicito riferimento ad una anomalia spazio-tempo che presto colpirà la terra, facendole cambiare piano dimensionale. Cosa vuol dire questo con esattezza?Per quanto alcuni storceranno il naso pensando a un riciclo di idee new age, il discorso oltre che spirituale è dannatamente reale e scientifico, e può essere spiegato perfettamente da un concetto noto come Funzione d’onda quantica o onda di probabilità, concetti legati alla fisica quantistica. In verità l’universo è molto piu complesso di quel che sembra, alterazioni della realtà avvengono ogni istante attorno a noi ma non le avvertiamo per una funzione che si chiama coerenza della realtà per cui avvertiamo attorno a noi solo un universo reale e coeso. Noi viviamo tutti i giorni immersi in un mondo tridimensionale con i suoi limiti (apparenti) e le sue leggi fisiche.Ma, in certe ere, a intervalli regolari, il nostro pianeta - che è piu di quel che sembra - viene attraversato da una alterazione spaziotempo che viaggia nel cosmo (naturalmente non in maniera rilevabile dalle nostre apparecchiature, viaggia cioè tra le dimensioni) e colpisce appieno la Terra. Potete immaginarlo come un gatto che cammina velocemente sotto un tappeto: non potete vederlo ma noterete la deformazione nel tappeto dove cammina. Così fa l’Onda quantica (il gatto) con il tessuto spaziotempo (il tappeto). Il problema viene quando il nostro “gatto” colpisce qualsiasi altro oggetto sulla sua traiettoria: l’impatto causerebbe un’alterazione anche del piano fisico di questo oggetto, che nel nostro caso è la Terra, creando una serie di ripercussioni sia su di un piano materiale che sottile ed energetico. Tutto dipende dalla qualità e la purezza delle vibrazioni del pianeta e di chi lo abita. Potete immaginare una reazione di questa sorta: due realtà differenti come l’Onda e il nostro settore spaziotempo conviveranno per un certo periodo di tempo (da pochi mesi a più tempo, secondo la Bibbia e i miti norreni, anche tre anni). In questo periodo, lo spazio e il tempo attorno alla Terra cambiaranno frequenza: immaginate di essere seduti o sdraiati su una gigantesca cassa acustica usata per i concerti rock accesa: vibrereste ad ogni nota. Naturalmente questa nuova “nota di fondo” universale darà un turbo, potenzierà le persone e cose che possiedono vibrazioni ad essa compatibili, mentre dall’altra parte chi avrà pensieri e abitudini disarmoniche col nuovo “rumore di fondo” del cosmo avrà forti difficoltà, che andrano dalle nevrosi e psicosi fino alla pazzia aggressiva. </w:t>
      </w:r>
    </w:p>
    <w:p>
      <w:pPr>
        <w:pStyle w:val="Normal"/>
        <w:rPr>
          <w:rFonts w:ascii="Arial" w:hAnsi="Arial" w:cs="Arial"/>
          <w:iCs/>
          <w:color w:val="000000"/>
          <w:sz w:val="25"/>
          <w:szCs w:val="25"/>
        </w:rPr>
      </w:pPr>
      <w:r>
        <w:rPr>
          <w:rFonts w:cs="Arial" w:ascii="Arial" w:hAnsi="Arial"/>
          <w:iCs/>
          <w:color w:val="000000"/>
          <w:sz w:val="25"/>
          <w:szCs w:val="25"/>
        </w:rPr>
        <w:br/>
        <w:t>I CACCIATORI DELL'ONDA</w:t>
      </w:r>
    </w:p>
    <w:p>
      <w:pPr>
        <w:pStyle w:val="Normal"/>
        <w:rPr>
          <w:rFonts w:ascii="Arial" w:hAnsi="Arial" w:cs="Arial"/>
          <w:iCs/>
          <w:color w:val="000000"/>
          <w:sz w:val="25"/>
          <w:szCs w:val="25"/>
        </w:rPr>
      </w:pPr>
      <w:r>
        <w:rPr>
          <w:rFonts w:cs="Arial" w:ascii="Arial" w:hAnsi="Arial"/>
          <w:iCs/>
          <w:color w:val="000000"/>
          <w:sz w:val="25"/>
          <w:szCs w:val="25"/>
        </w:rPr>
        <w:br/>
        <w:t>Ora dopo un lungo periodo la Terra è in procinto di essere colpita di nuovo da questa alterazione. Si tratta di un fenomeno rarissimo nel cosmo, una sorta di “Nexus” simile a quello di Star Trek: Generations, capace di trasformare ogni desiderio in realtà. Come molti avranno notato, sembra che attualmente siamo visitati da moltissime razze aliene, di tipo diverso e con modi differenti e differenti scopi. Alcune razze sono positive e ci vogliono aiutare, altre sono decisamente guerrafondaie e violente e non amiche, ma tutte vengono qui da noi. Perché? Per l’Onda.L’Onda è una turbolenza quantistica, una fortissima anomalia capace di cambiare in poco tempo situazioni che altrimenti richiederebbero millenni o forse sarebbero addirittura impossibili da mutare. Come i piu attenti avranno notato, quasi tutte le razze aliene che ci visitano, positive o negative, hanno dei problemi. I grigi non si sanno riprodurre, i nordici sono in una stasi evolutiva, i rettiliani stanno perdendo potere militare e non vanno avanti a livello creativo, gli orientali di vario tipo sono in stasi karmica anche loro, e altri invece - chi piu chi meno - hanno comunque problemi grandi e piccoli. Sono tutti qui a visitarci e a ibridarsi con gli esseri umani perché - audite audite - la Terra è un punto focale universale, una sorta di miracoloso Sacro Graal che, quando viene attraversato dall’Onda cosmica, rende possibile o quasi ogni miracolo. Per prima cosa va spiegata - in termini piu semplici possibili - la vera natura dell’Universo, cosi come è spiegata dagli antichi e confermata dalle piu ardite teorie della quantistica.In pratica l’universo avrebbe diverse dimensioni, chi pratica meditazione yoga o altro le definisce “densità” o “stati vibrazionali della realtà” avvicinandosi di parecchio al concetto. Per la fisica quantistica si tratta di vere e proprie dimensioni spaziotemporali, che procedono dalla 3° alla 4° e via dicendo..alcuni studiosi propongono un modello dell’universo con 12 dimensioni, altri anche di piu, ma questo per ora ci interessa relativamente. Ogni dimensione ha delle caratteristiche piu complesse di quella precedente (per i cui abitanti è praticamente invisibile, ad es. noi non possiamo vedere la 4° dimensione o esseri che vibrano a frequenze quadrimensionali), e pian piano che le anime maturano da una reincarnazione all’altra, quando è il momento passano di dimensione ed iniziano a sperimentare una serie di vite piu complesse a uno stadio evolutivo piu alto.</w:t>
      </w:r>
    </w:p>
    <w:p>
      <w:pPr>
        <w:pStyle w:val="Normal"/>
        <w:rPr>
          <w:rFonts w:ascii="Arial" w:hAnsi="Arial" w:cs="Arial"/>
          <w:iCs/>
          <w:color w:val="000000"/>
          <w:sz w:val="25"/>
          <w:szCs w:val="25"/>
        </w:rPr>
      </w:pPr>
      <w:r>
        <w:rPr>
          <w:rFonts w:cs="Arial" w:ascii="Arial" w:hAnsi="Arial"/>
          <w:iCs/>
          <w:color w:val="000000"/>
          <w:sz w:val="25"/>
          <w:szCs w:val="25"/>
        </w:rPr>
        <w:br/>
        <w:t xml:space="preserve">ANGELI, DEMONI, OLOGRAMMI </w:t>
      </w:r>
    </w:p>
    <w:p>
      <w:pPr>
        <w:pStyle w:val="Normal"/>
        <w:rPr>
          <w:rFonts w:ascii="Arial" w:hAnsi="Arial" w:cs="Arial"/>
          <w:iCs/>
          <w:color w:val="000000"/>
          <w:sz w:val="25"/>
          <w:szCs w:val="25"/>
        </w:rPr>
      </w:pPr>
      <w:r>
        <w:rPr>
          <w:rFonts w:cs="Arial" w:ascii="Arial" w:hAnsi="Arial"/>
          <w:iCs/>
          <w:color w:val="000000"/>
          <w:sz w:val="25"/>
          <w:szCs w:val="25"/>
        </w:rPr>
        <w:br/>
        <w:t>Naturalmente dopo la 3° dimensione possiemo evolverci in creature molto più complicate, capaci di cose incredibili e di percepire più aspetti della realtà. Per quel che ne sappiamo, ad esempio, alcuni alieni non vengono solo da altri pieneti, ma anche da altre dimensioni. Nella nostra cultura spesso le entità dimensionalmente piu alte di noi vengono rappresentate come angeli o santi. C’è da dire, ad essere del tutto sinceri, che a volte entità di dimensioni superiori alla nostra non sono necessariamente piu buone o evolute interiormente, specie se sono natìè di quelle dimensioni, cosi nella 4° dimensione possiamo trovare entità come Grigi, Rettiliani e alcuni nordici deviati non necessariamente gentili nei nostri confronti, ma di certo piu coscienti della reale natura dell’universo. Tale reale natura è basata, come abbiamo visto, da varie dimensioni spaziali. Ma, al di là o al di fuori o sopra o ovunque, su un piano esistenziale assolutamente avulso dallo stesso concetto di spaziotempo, esisterebbe una dimensione assolutamente incredibile, che il fisco Jack Sarfatti chiama Superspazio o Mente universale o dimensione delle idee, da cui ogni realtà verrebbe generata e regolata. In pratica, secondo delle teorie della fisica quantistica assolutamente geniali, ogni realtà dimensionale, per quanto apparentemente reale o fisica o tangibile (pare che anche 4°, 5° e alte dimensioni siano fisiche e tangibili anche se in maniera meno costrittiva della nostra), in realtà sarebbe una illusione, o meglio qualcosa di simile ad un ologramma, in maniera paragonabile al ponte ologrammi di Star Trek. Ciò che farebbe dunque un monaco tibetano quando levita sarebbe di raggiungere con la mente il “piano delle idee”, che sarebbe poi l’unico piano realmente esistente dato che tutto è piu o meno illusorio, e cambiare con la sua mente i paradigmi di spazio e tempo che lo avvolgono (in un raggio ristretto è ovvio) per poter quindi trasgredire le leggi fisiche.</w:t>
        <w:br/>
        <w:t>Più difficile è spiegare che persino i Soli o i Pianeti possono vibrare in più di una densità dimensionale. A seconda dell’ammontare dell’energia del pianeta, e delle esperienze karmiche dei suoi abitanti, un corpo celeste può vibrare a più frequenze, in più realtà. Ciò che sta per succedere è che il nostro pianeta sta per crescere in termini di densità dimensionale, fluendo dalla terza alla quarta densità, e questo avverrà quando l’Onda colpirà il nostro sistema solare. Gli esseri umani sono connessi col pianeta in cui vivono in molte maniere: tramite il campo elettrico del cervello, la massa gravitazionale del proprio corpo o le polarità magnetiche del corpo astrale. Tramite queste connessioni, la Terra influenza gli esseri umani con il proprio campo elettromagnetico/gravitazionale, e grazie ad un meccanismo bioorganico-vibratorio di ritorno (biorganic/vibratory feedback) persino la stessa Terra è influenzata dal pensiero e dalla condotta umana. Naturalmente, nella stessa maniera la Terra è connessa con gli altri corpi celesti nel cosmo, specialmente col Sole. Tutto ciò serve a farvi capire che, qualdo l’Onda colpirà la Terra, forzerà il pianeta ad un salto evolutivo che normalmente prende centinaia o migliaia di anni per avvenire. La forza vibrazionale dell’Onda influenzerà in maniera diretta i campi gravitazionali dei pianeti del nostro sistema solare, e di conseguenza anche le persone che li abitano. Da un punto di vista umano, il primo stage dell’arrivo dell’Onda verrà notato solo dal comportamento anomalo delle persone e da aberrazioni nei cicli naturali, con frequenti uragani, pioggie, terremoti, eruzioni e via dicendo.Negli stati mediani dell’arrivo dell’Onda, assisteremo ad autentiche scene di follia di massa e di isteria collettiva, mentre d’altro canto alcune persone percepiranno in sè una maggiore pace e forza, una profonda “armonia” col creato, e un’allargamento del proprio spettro percettivo, con l’allargarsi di fenomeni PSI ed ESP. L’Onda porta le situazioni all’estremo, fa emergere il meglio o il peggio che giace in voi. Negli stati avanzati dell’arrivo dell’Onda, le cose peggioreranno: il feedback di ritorno generato dalla stessa mente e corpo delle persone ma amplificato degli effetti dell’Onda , colpirà la Terra con grande intensità, amplificata alle loro emozioni, ormai senza vincoli. Questo peggiorerà gli scompensi climatici, ma d’altro canto il feedback di ritorno delle persone positive calmerà parzialmente la Terra impedendo il peggio. Se i pensieri positivi saranno più forti di quelli negativi generati dalla rabbia e dalla paura, allora il pianeta reggerà, e si passerà all’ultimo stadio dell’Onda. La Terra quadrimensionale inizierà ad emergere dall’interno di quella tridimensionale. Tutte le persone che avranno cambiato le proprie frequenze vibratorie in accordo con la frequenza armonica dell’Onda vedranno, percepiranno ed interagiranno con un nuovo mondo.Tutti gli altri rimarranno nel “vecchio” mondo tridimensionale, semidistrutto dai cataclismi, e a loro sembrerà che milioni di persone siano scomparse di colpo. Ma sono solo andate nella 4° dimensione. Sarà come quando i Tuatha De Danann dei miti celtici “svanirono” nel mondo del Sidhe, o come quando Re Artù scomparve nell’isola di Avalon. Questi miti in realtà solo mementi dell’azione dell’Onda in epoche passate.</w:t>
      </w:r>
    </w:p>
    <w:p>
      <w:pPr>
        <w:pStyle w:val="Normal"/>
        <w:rPr>
          <w:rFonts w:ascii="Arial" w:hAnsi="Arial" w:cs="Arial"/>
          <w:iCs/>
          <w:color w:val="000000"/>
          <w:sz w:val="25"/>
          <w:szCs w:val="25"/>
        </w:rPr>
      </w:pPr>
      <w:r>
        <w:fldChar w:fldCharType="begin"/>
      </w:r>
      <w:r>
        <w:rPr>
          <w:rStyle w:val="InternetLink"/>
          <w:sz w:val="25"/>
          <w:szCs w:val="25"/>
          <w:iCs/>
          <w:vanish/>
          <w:rFonts w:cs="Arial" w:ascii="Arial" w:hAnsi="Arial"/>
          <w:color w:val="000000"/>
        </w:rPr>
        <w:instrText xml:space="preserve"> HYPERLINK "../../F:%5CCopieSitiWeb%5Candromedawaked%5Candromedawaked.blogspot.com%5C2007%5C04%5Carriva-londa-di-pablo-ayo-ii-parte.html" \l "main%23main"</w:instrText>
      </w:r>
      <w:r>
        <w:rPr>
          <w:rStyle w:val="InternetLink"/>
          <w:sz w:val="25"/>
          <w:szCs w:val="25"/>
          <w:iCs/>
          <w:vanish/>
          <w:rFonts w:cs="Arial" w:ascii="Arial" w:hAnsi="Arial"/>
          <w:color w:val="000000"/>
        </w:rPr>
        <w:fldChar w:fldCharType="separate"/>
      </w:r>
      <w:r>
        <w:rPr>
          <w:rStyle w:val="InternetLink"/>
          <w:rFonts w:cs="Arial" w:ascii="Arial" w:hAnsi="Arial"/>
          <w:iCs/>
          <w:vanish/>
          <w:color w:val="000000"/>
          <w:sz w:val="25"/>
          <w:szCs w:val="25"/>
        </w:rPr>
        <w:t xml:space="preserve">skip to main </w:t>
      </w:r>
      <w:r>
        <w:rPr>
          <w:rStyle w:val="InternetLink"/>
          <w:sz w:val="25"/>
          <w:szCs w:val="25"/>
          <w:iCs/>
          <w:vanish/>
          <w:rFonts w:cs="Arial" w:ascii="Arial" w:hAnsi="Arial"/>
          <w:color w:val="000000"/>
        </w:rPr>
        <w:fldChar w:fldCharType="end"/>
      </w:r>
      <w:r>
        <w:rPr>
          <w:rFonts w:cs="Arial" w:ascii="Arial" w:hAnsi="Arial"/>
          <w:iCs/>
          <w:vanish/>
          <w:color w:val="000000"/>
          <w:sz w:val="25"/>
          <w:szCs w:val="25"/>
        </w:rPr>
        <w:t xml:space="preserve">| </w:t>
      </w:r>
      <w:r>
        <w:fldChar w:fldCharType="begin"/>
      </w:r>
      <w:r>
        <w:rPr>
          <w:rStyle w:val="InternetLink"/>
          <w:sz w:val="25"/>
          <w:szCs w:val="25"/>
          <w:iCs/>
          <w:vanish/>
          <w:rFonts w:cs="Arial" w:ascii="Arial" w:hAnsi="Arial"/>
          <w:color w:val="000000"/>
        </w:rPr>
        <w:instrText xml:space="preserve"> HYPERLINK "../../F:%5CCopieSitiWeb%5Candromedawaked%5Candromedawaked.blogspot.com%5C2007%5C04%5Carriva-londa-di-pablo-ayo-ii-parte.html" \l "sidebar%23sidebar"</w:instrText>
      </w:r>
      <w:r>
        <w:rPr>
          <w:rStyle w:val="InternetLink"/>
          <w:sz w:val="25"/>
          <w:szCs w:val="25"/>
          <w:iCs/>
          <w:vanish/>
          <w:rFonts w:cs="Arial" w:ascii="Arial" w:hAnsi="Arial"/>
          <w:color w:val="000000"/>
        </w:rPr>
        <w:fldChar w:fldCharType="separate"/>
      </w:r>
      <w:r>
        <w:rPr>
          <w:rStyle w:val="InternetLink"/>
          <w:rFonts w:cs="Arial" w:ascii="Arial" w:hAnsi="Arial"/>
          <w:iCs/>
          <w:vanish/>
          <w:color w:val="000000"/>
          <w:sz w:val="25"/>
          <w:szCs w:val="25"/>
        </w:rPr>
        <w:t>skip to sidebar</w:t>
      </w:r>
      <w:r>
        <w:rPr>
          <w:rStyle w:val="InternetLink"/>
          <w:sz w:val="25"/>
          <w:szCs w:val="25"/>
          <w:iCs/>
          <w:vanish/>
          <w:rFonts w:cs="Arial" w:ascii="Arial" w:hAnsi="Arial"/>
          <w:color w:val="000000"/>
        </w:rPr>
        <w:fldChar w:fldCharType="end"/>
      </w:r>
      <w:r>
        <w:rPr>
          <w:rFonts w:cs="Arial" w:ascii="Arial" w:hAnsi="Arial"/>
          <w:iCs/>
          <w:vanish/>
          <w:color w:val="000000"/>
          <w:sz w:val="25"/>
          <w:szCs w:val="25"/>
        </w:rPr>
        <w:t xml:space="preserve"> </w:t>
      </w:r>
    </w:p>
    <w:p>
      <w:pPr>
        <w:pStyle w:val="NormaleWeb"/>
        <w:spacing w:before="280" w:after="250"/>
        <w:rPr>
          <w:rFonts w:ascii="Arial" w:hAnsi="Arial" w:cs="Arial"/>
          <w:iCs/>
          <w:color w:val="000000"/>
          <w:sz w:val="25"/>
          <w:szCs w:val="25"/>
        </w:rPr>
      </w:pPr>
      <w:r>
        <w:rPr>
          <w:rFonts w:cs="Arial" w:ascii="Arial" w:hAnsi="Arial"/>
          <w:iCs/>
          <w:color w:val="000000"/>
          <w:sz w:val="25"/>
          <w:szCs w:val="25"/>
        </w:rPr>
        <w:t xml:space="preserve">IL PASSAGGIO DI DIMENSIONE </w:t>
      </w:r>
    </w:p>
    <w:p>
      <w:pPr>
        <w:pStyle w:val="Normal"/>
        <w:rPr>
          <w:rFonts w:ascii="Arial" w:hAnsi="Arial" w:cs="Arial"/>
          <w:iCs/>
          <w:color w:val="000000"/>
          <w:sz w:val="25"/>
          <w:szCs w:val="25"/>
        </w:rPr>
      </w:pPr>
      <w:r>
        <w:rPr>
          <w:rFonts w:cs="Arial" w:ascii="Arial" w:hAnsi="Arial"/>
          <w:iCs/>
          <w:color w:val="000000"/>
          <w:sz w:val="25"/>
          <w:szCs w:val="25"/>
        </w:rPr>
        <w:t>Prima di tutto, la Terra non verrà sconvolta solo da terremoti e uragani, ma anche colpita da alcuni asteroidi. Il fluire tra le dimensioni diminuirà la densità della stratosfera, e i meteoriti non brucieranno del tutto. Inoltre, quando l’Onda colpirà la terra, sembra che sul nostro pianeta avverranno una serie di anomalie quantistiche naturali, ovvero che in diverse zone del pianeta, in maniera casuale, appariranno altre realtà: così molti addotti hanno sognato che nel futuro, ad esempio, nel bel mezzo di città come Roma o New York appariranno vulcani, piramidi azteche, templi greci, o adirittura costruzioni fantascientifiche. Insomma, si creeranno delle “bolle” di altre realtà e dimensioni che confluiranno nella nostra in maniera caotica (altrettanto alcuni settori della nostra realtà finiranno in altre dimensioni!), creando una confusione assurda. Oltre a ciò, a livello tridimensionale, questa onda apporterà delle modifiche nel sole e nell’assetto geomagnetico del pianeta, il cui asse si sposterà, con relativi terremoti, maremoti e altre cose del genere… insomma, un autentico Armageddon. Molte persone, aliene ed umane e ibridate, a quanto pare vengono allenate per salvare quante piu vite possibile quel giorno, e piani di evacuazione di riparo in strutture sotterranee sono già in programma.</w:t>
        <w:br/>
        <w:t>Richard Sauder nei suoi libri “Kundalini Tales” e “Underground Bases and Tunnels” spiega quanti miliardi di dollari siano stati stanziati dagli USA per creare delle strutture sotterranee (i documenti sono agli atti!) per scopi assolutamente ignoti.Ma la cosa rimarchevole è che l’Onda è in realtà uno strumento potentissimo per cambiare la realtà, anzi, tutte le realtà, e per poter quindi risolvere i problemi di varie razze o pianeti. Di questo però in questa sede non posso parlare.Gli esseri umani, nel loro DNA, hanno la capacità di “esistere” in ogni dimensione o vibrando ad ogni livello, cosa importantissima perché vuol dire che esisteranno in ogni dimensione che gli viene presentata. Tale capacità però viene attivata solo se la persona in questione possiede un’anima abbastanza antica o matura da poter accedere alle dimensioni superiori alla 3°, se cosi non è, allora le leggi fisiche dimensionali causerebbero una “autocombustione spontanea” del tessuto genetico, troppo accelerato e non compensato da un aumento vibratorio parallelo dell’anima. In pratica una vibrazione come quella dell’onda, se colpisse in pieno alcune persone (cioè se queste si trovassero di colpo in quelle “bolle” di realtà alternative che si verranno a formare), provocherebbe uno stress quantico a livello submolecolare, accellerando da una parte la struttura atomica del corpo per fargli fare il “salto” nella 4° dimensione, mentre l’energia dell’anima continuerebbe a rimanere aggrappata alla 3°, si creerebbe alla fine uno “strappo” o scissione che causerebbe l’immediata dispersione dell’energia magnetica che tiene assieme gli atomi del corpo della persona in questione. Anche questo è stato sognato, e non è un bello spettacolo. Questo naturalmente per quanto riguarda la fase delle “bolle” di energia che sarà comunque transitoria. Secondo alcuni questa fase di aggiustamento durerà qualche giorno, per altri alcuni mesi, di certo però alla fine, dopo un momento di transizione nella 4°, la Terra dovrebbe posizionarsi nella 5° dimensione, piu stabilmente. L’energia del pianeta, per salvaguardare gli abitanti, manterrà un flusso dimensionale di frequenza nella 3° dimensione (o cosi dovrebbe essere), per cui alcune persone continueranno a vivere in un mondo tridimensionale (molto sconquassato), mentre altri si troveranno translati su una Terra del tutto simile ma giovane e nuova, pentadimensionale, in cui tutto è da costruire ed organizzare da zero. Per chi rimane nella terza, sarà come se di colpo scomparissero milioni di persone nel nulla. Non riusciranno a vedere e probabilmente a capire nulla. Per chi sarà nella 4°/5° invece le cose saranno piu chiare ma comunque non facili da accettare né sarà facile rimettere tutto in piedi, anche se c’è chi lavora da tempo su questo punto.Chiaramente essendo un pianeta di 5° dimensione, a Terra diventerà visitato apertamente da molti abitanti del cosmo, e persino per gli abitanti della nuova Terra concetti come viaggi spaziotempo o telepatia e levitazione saranno facilmente accessibili e comprensibili a tutti. Tuttavia ci sono un po’ di problemi da affrontare: una volta nella 5° dimensione la terra diverrà un gioiello, un pianeta dalle enormi potenzialità, che farebbe gola ai meno nobili tra i cittadini dell’universo, i quali probabilmente non si farebbero troppi scrupoli per approfittare dei momenti iniziali di confusione per accaparrarsi il meglio. Ma anche a tale scopo si stanno predisponendo a livello federale delle salvaguardie.</w:t>
      </w:r>
    </w:p>
    <w:p>
      <w:pPr>
        <w:pStyle w:val="Normal"/>
        <w:spacing w:before="0" w:after="250"/>
        <w:rPr>
          <w:rFonts w:ascii="Arial" w:hAnsi="Arial" w:cs="Arial"/>
          <w:iCs/>
          <w:color w:val="000000"/>
          <w:sz w:val="25"/>
          <w:szCs w:val="25"/>
        </w:rPr>
      </w:pPr>
      <w:r>
        <w:rPr>
          <w:rFonts w:cs="Arial" w:ascii="Arial" w:hAnsi="Arial"/>
          <w:iCs/>
          <w:color w:val="000000"/>
          <w:sz w:val="25"/>
          <w:szCs w:val="25"/>
        </w:rPr>
        <w:t>UNA NUOVA TERRA</w:t>
      </w:r>
    </w:p>
    <w:p>
      <w:pPr>
        <w:pStyle w:val="Normal"/>
        <w:rPr>
          <w:rFonts w:ascii="Arial" w:hAnsi="Arial" w:cs="Arial"/>
          <w:iCs/>
          <w:color w:val="000000"/>
          <w:sz w:val="25"/>
          <w:szCs w:val="25"/>
        </w:rPr>
      </w:pPr>
      <w:r>
        <w:rPr>
          <w:rFonts w:cs="Arial" w:ascii="Arial" w:hAnsi="Arial"/>
          <w:iCs/>
          <w:color w:val="000000"/>
          <w:sz w:val="25"/>
          <w:szCs w:val="25"/>
        </w:rPr>
        <w:t>Se pensate che tutto questo sia sconvolgente, bene lo è, specie perché l’Onda è qualcosa sognato e sentito da migliaia di persone in tutto il pianeta, che vedono anche di frequente scene apocalittiche riguardanti il futuro del nostro pianeta. Esiste una vasta letteratura sull’argomento. Consiglio fortemente la rilettura sotto questa chiave di ciò che diceva il Cristo: “La fine verrà come un ladro di notte... uno verrà preso e l’altro lasciato… siate pronti in ogni momento.” Il Regno di Dio di cui parlava, il paradiso in terra, le modalità della fine (il sole oscurato, la luna rossa, la caduta delle stelle e il fatto che alcuni passeranno e altri no) fa pensare che in effetti forse stesse parlando proprio dell’arrivo dell’Onda. I suoi diversi accenni all’era dei Pesci e quella dell’Acquario (“seguite l’uomo con la brocca”) fa pensare che egli sapesse che sarebbe qualcosa avvenuto appunto al sorgere dell’Era dell’Acquario, ossia la nostra epoca. Recita l’Apocalisse apocrifa di Tommaso: “Nel cielo ricco di stelle tutti gli astri in pieno giorno si mostreranno, insieme con i due luminari, nel rapido e improvviso precipitare del tempo... Un’ottenebrante, densa notte coprirà il disco infinito della Terra... Allora una fiumana potente di ardente fiamma fluirà dal cielo e annienterà la creazione regale (...) La luna e il fulgente Sole in uno si fondono, e tutto si fa deserto e desolazione. Dal cielo precipitano nell’oceano le stelle... E tutta l’aria sarà scossa, si riempirà di angeli, e faranno guerra tra loro per l’intera giornata. I morti risorgeranno, e i loro corpi si muteranno nell’immagine e nella simiglianza e nella gloria degli angeli... sarannno rivestiti con il vestimento di vita eterna che verrà fuori dalla nube di luce mai vista in questo mondo, poiché quella nube scenderà dai regni superiori del cielo.... (i giusti) saranno sollevati nell’aria sopra una nube di luce e verranno con me, pieni di gioia, nel cielo...”.Il monaco Basilio, un profeta russo vissuto all’epoca di Pietro I° il Grande, previde molte cose che poi si avverarono. Disse: “…alla fine del millennio un prato verde non lordato dall’uomo e una pianta non avvelenata saranno una rarità... l’uomo sarà attorniato da cibo e da acque, ma morirà di fame e sete, perché l’erba che vedrà crescere e il frutto che vedrà maturare saranno veleno, come pure l’aria che respira...”. E poi: “Il Sole cambierà strada e la Luna si perderà fra i monti, le stelle pioveranno sulla Terra... Montagne invisibili passeranno nel cielo, e quando una di queste si vedrà, mancherà il tempo della preghiera. Sentirete allora il pianto di mille madri, perché mille uomini saranno schiacciati dalla montagna”. Probabilmente Basilio si riferisce alla caduta di un enorme meteorite, mentre il cambio di “percorso” del Sole e della Luna sarebbe da addebitarsi ad una alterazione del piano orbitale terrestre, in seguito confermata: “Arriverà un giorno nel quale troverete il mar Nero sugli Urali e il mar Caspio sulle alture del Volga, perché tutto verrà mutato... All’uomo verrà consegnata una Terra arata pronta per la semina, in cui sarebbe follia cercare Mosca, San Pietroburgo o Kiev... Dove un tempo regnava il ghiaccio ora brucerà il Sole, e gli agrumi più gustosi verranno raccolti sulla terra della Santa Madre Russia, mentre sulle coste settentrionali dell’Africa regnerà il ghiaccio”.Nelle tradizioni del nord europa, i Vikinghi si riferivano alla propria versione dell’Apocalissse come al Ragnarok: “Tempo di spade, tempo di asce, gli scudi andranno in pezzi; età di bufere, età di uomini che si fanno lupi, prima che il mondo rovini”. L’accenno ai uomini che si fanno lupi è sicuramente riferito all’effetto che l’Onda farà su molti, mentre in altre parti del Ragnarok si parla del Fimbulvetr, l’Inverno degli Inverni, che durerà tre anni e metterà a dura prova gli uomini. Probabilmente si intende il periodo di passaggio vero e proprio dell’Onda, dato che nell’Apocalisse di Giovanni si parla di 1.260 giorni (tre anni e mezzo) in cui bisognerà nascondersi dal “Drago” che giunge dal cielo e che con la sua coda fa precipitare le stelle sulla Terra: un’efficacissima maniera di illustrare l’Onda e la caduta dei meteoriti che la precede.Naturalmente anche ai giorni nostri non mancano autori, ricercatori e anche sensitivi che hanno scritto sull’argomento. Ecco cosa dicono sull’argomento. Thelma Terrell nel suo libro “Project World Evacuation” parla dei messaggi ricevuti dai Pleiadiani della confederazione:“Noi stiamo vegliando sulla minaccia di uno spostamento dei poli nel corso della vostra generazione”, dicono i Pleiadiani. “Questo porterebbe ad una situazione planetaria in cui nessuno potrebbe sopravvivere. Diventerà necessaria l’evacuazione...Le nostre navi di salvataggio accorreranno veloci come lo sbattere di ciglia. Su tutto il mondo, dove la situazione lo richiederà, questo sarà il metodo di evacuazione: navette dotate di raggio levitazione… una volta al sicuro nelle navicelle più piccole, queste vi porteranno all’interno delle astronavi madre, negli strati più alti dell’atmosfera, dove c’è ampio spazio e rifornimenti per milioni di persone... i cambiamenti della Terra saranno la ragione primaria per l’evacuazione in massa del pianeta. La Grande Evacuazione del vostro mondo avverrà molto rapidamente. Gli eventi precipiteranno e vedrete come lampi nel cielo. Tutto accadrà così velocemente che non riuscirete a capacitarvi di cosa stia accadendo… La fase 1 del Grande Esodo sarà il momento in cui si evidenzierà un grande pericolo per tutti voi… la fase 2 seguirà immediatamente, e sarà vitale, perché torneremeo per salvare i bambini di ogni età e razza: i bambini non hanno infatti la possibilità di scegliere o capire, e vanno protetti.” Timothy Green Beckley, autore di libri e articoli New Age, nel suo libro “Psychic and UFO Revelations in the Last Days” afferma:“...Molti degli istruttori della Nuova Era che ‘sentono’ che saranno presi in un’altra dimensione, rimarranno invece qui, per aiutare l’umanità che è rimasta indietro a sopravvivere al periodo del cataclisma. Questa sarà la loro missione”Kay Wheeler (Ozmana), un channeler, in un suo articolo (The Time Is Now) presenta del materiale ottenuto dal channelling con alcune entità che si autodefiniscono “Anime di Luce”: “La Madre sta disperatamente lottando per la sua vita. Molti dei suoi punti vitali (gli ‘snodi’ della griglia magnetica planetaria, NdA) sono stati prosciugati. È in condizioni critiche, e deve pensare a sé stessa se vuole sopravvivere. Questo è il motivo per cui vediamo così tante crisi nel mondo. Voi tutti, quali portatori di luce, potete aiutare la Madre a autorigenerarsi, in modo che quando verrà il momento non si distrugga tutta la vita del pianeta. Il dolore sarà necessario: molti esseri lasceranno questo mondo al momento della crisi. La popolazione terrestre dovrà subire un drastico calo per permettere al pianeta di muoversi nella quarta dimensione. Chi vorrà rimanere qui, dovrà allinearsi a quella vibrazione” Earlyne Chaney canalizza un ET che si chiama “Kuthumi”. Nel libro di Chaney “Revelations of Things To Come”, questo essere parla dei futuri cambiamenti della Terra e di come si dovrà ‘ripulire’. “La Madre Deva (Madre Terra) dovrà purificare la propria materia. Il suo etere akashico deve essere nettato dalle influenze dei pensieri negativi e oscuri.” Barbara Marciniak, famosa autrice New Age e channeler, nel suo libro “Bringers of the Dawn: Teachings from the Pleiadians”, parla della ‘rimozione’ di un gran numero di anime: “Le persone che lasceranno questo pianeta durante il tempo dei cambiamenti della Terra saranno quelli che non avranno più nulla da spartire qui, quelli che hanno bloccato l’armonia della Terra. Quando verrà il tempo forse oltre 20 milioni di persone verranno a mancare in un solo istante, e ci sarà in fortissimo cambiamento di consapevolezza in coloro che rimarranno. Se gli esseri umani non cambiano, se non compiono un ‘salto’ di consapevolezza comprendendo che dobbiamo essere tutt’uno con la Terra, quando essa raggiungerà frequenze più alte nella sua rinascita, svolgerà una ‘pulizia’ per ritrovare nuovamente il suo equilibrio. C’è la possibilità che moltissime persone scompaiano dal pianeta in un pomeriggio.” Nel suo libro “Earth: Pleiadian Keys to the Living Library”, scrisse: “Alcuni di voi preferiscono fingere che il cambiamento della Terra non avverrà affatto. Ad ogni modo, sta già avvenendo, e non c’è nulla da temere per tutti coloro che sono parte di queso processo di transmutazione... Non importa dove vi troverete quando questo avverrà, in quale parte del mondo: se altererete le vostre vibrazioni in accordo con quelle della Terra, andrà tutto bene. In qualche modo, a qualche livello dell’esistenza, voi parteciperete al cambiamento, e apprenderete molte cose.”Tutte queste persone sono solo dei folli, oppure se tante persone dicono tutte la stessa cosa forse un po’ di verità c’è?Io credo che valga sempre la pena di investigare in questi casi. Se invece ritenete che tutta la storia dell’Onda sia una follia, bene, vivrete meglio, nessuno dice che io in fondo - assieme a molti altri - non sia in err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lineRule="atLeast" w:line="336" w:before="360" w:after="180"/>
      <w:outlineLvl w:val="1"/>
    </w:pPr>
    <w:rPr>
      <w:rFonts w:ascii="Trebuchet MS" w:hAnsi="Trebuchet MS" w:cs="Trebuchet MS"/>
      <w:b/>
      <w:bCs/>
      <w:caps/>
      <w:color w:val="72179D"/>
      <w:spacing w:val="48"/>
      <w:sz w:val="16"/>
      <w:szCs w:val="1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72179D"/>
      <w:u w:val="none"/>
    </w:rPr>
  </w:style>
  <w:style w:type="character" w:styleId="VisitedInternetLink">
    <w:name w:val="FollowedHyperlink"/>
    <w:basedOn w:val="Carpredefinitoparagrafo"/>
    <w:rPr>
      <w:strike w:val="false"/>
      <w:dstrike w:val="false"/>
      <w:color w:val="FFCC66"/>
      <w:u w:val="none"/>
    </w:rPr>
  </w:style>
  <w:style w:type="character" w:styleId="StrongEmphasis">
    <w:name w:val="Strong"/>
    <w:basedOn w:val="Carpredefinitoparagrafo"/>
    <w:qFormat/>
    <w:rPr>
      <w:b/>
      <w:bCs/>
    </w:rPr>
  </w:style>
  <w:style w:type="character" w:styleId="Widgetitemcontrol">
    <w:name w:val="widget-item-control"/>
    <w:basedOn w:val="Carpredefinitoparagrafo"/>
    <w:qFormat/>
    <w:rPr/>
  </w:style>
  <w:style w:type="character" w:styleId="Itemcontrolblogadmin">
    <w:name w:val="item-control blog-admin"/>
    <w:basedOn w:val="Carpredefinitoparagrafo"/>
    <w:qFormat/>
    <w:rPr/>
  </w:style>
  <w:style w:type="character" w:styleId="Videobarstatus1">
    <w:name w:val="videobar-status1"/>
    <w:basedOn w:val="Carpredefinitoparagrafo"/>
    <w:qFormat/>
    <w:rPr>
      <w:color w:val="676767"/>
      <w:sz w:val="17"/>
      <w:szCs w:val="17"/>
    </w:rPr>
  </w:style>
  <w:style w:type="character" w:styleId="Emphasis">
    <w:name w:val="Emphasis"/>
    <w:basedOn w:val="Carpredefinitoparagrafo"/>
    <w:qFormat/>
    <w:rPr>
      <w:i/>
      <w:iCs/>
    </w:rPr>
  </w:style>
  <w:style w:type="character" w:styleId="Postauthorvcard">
    <w:name w:val="post-author vcard"/>
    <w:basedOn w:val="Carpredefinitoparagrafo"/>
    <w:qFormat/>
    <w:rPr/>
  </w:style>
  <w:style w:type="character" w:styleId="Fn">
    <w:name w:val="fn"/>
    <w:basedOn w:val="Carpredefinitoparagrafo"/>
    <w:qFormat/>
    <w:rPr/>
  </w:style>
  <w:style w:type="character" w:styleId="Posttimestamp">
    <w:name w:val="post-timestamp"/>
    <w:basedOn w:val="Carpredefinitoparagrafo"/>
    <w:qFormat/>
    <w:rPr/>
  </w:style>
  <w:style w:type="character" w:styleId="Postcommentlink">
    <w:name w:val="post-comment-link"/>
    <w:basedOn w:val="Carpredefinitoparagrafo"/>
    <w:qFormat/>
    <w:rPr/>
  </w:style>
  <w:style w:type="character" w:styleId="Postbacklinkspostcommentlink">
    <w:name w:val="post-backlinks post-comment-link"/>
    <w:basedOn w:val="Carpredefinitoparagrafo"/>
    <w:qFormat/>
    <w:rPr/>
  </w:style>
  <w:style w:type="character" w:styleId="Posticons">
    <w:name w:val="post-icons"/>
    <w:basedOn w:val="Carpredefinitoparagrafo"/>
    <w:qFormat/>
    <w:rPr/>
  </w:style>
  <w:style w:type="character" w:styleId="Itemcontrolblogadminpid174226359">
    <w:name w:val="item-control blog-admin pid-174226359"/>
    <w:basedOn w:val="Carpredefinitoparagrafo"/>
    <w:qFormat/>
    <w:rPr/>
  </w:style>
  <w:style w:type="character" w:styleId="Postlabels">
    <w:name w:val="post-labels"/>
    <w:basedOn w:val="Carpredefinitoparagrafo"/>
    <w:qFormat/>
    <w:rPr/>
  </w:style>
  <w:style w:type="character" w:styleId="Commenttimestamp">
    <w:name w:val="comment-timestamp"/>
    <w:basedOn w:val="Carpredefinitoparagrafo"/>
    <w:qFormat/>
    <w:rPr/>
  </w:style>
  <w:style w:type="character" w:styleId="Itemcontrolblogadminpid322259281">
    <w:name w:val="item-control blog-admin pid-322259281"/>
    <w:basedOn w:val="Carpredefinitoparagrafo"/>
    <w:qFormat/>
    <w:rPr/>
  </w:style>
  <w:style w:type="character" w:styleId="Deletecommenticon">
    <w:name w:val="delete-comment-icon"/>
    <w:basedOn w:val="Carpredefinitoparagrafo"/>
    <w:qFormat/>
    <w:rPr/>
  </w:style>
  <w:style w:type="character" w:styleId="Zippytoggleopen">
    <w:name w:val="zippy toggle-open"/>
    <w:basedOn w:val="Carpredefinitoparagrafo"/>
    <w:qFormat/>
    <w:rPr/>
  </w:style>
  <w:style w:type="character" w:styleId="Postcount">
    <w:name w:val="post-count"/>
    <w:basedOn w:val="Carpredefinitoparagrafo"/>
    <w:qFormat/>
    <w:rPr/>
  </w:style>
  <w:style w:type="character" w:styleId="Zippy">
    <w:name w:val="zippy"/>
    <w:basedOn w:val="Carpredefinitoparagrafo"/>
    <w:qFormat/>
    <w:rPr/>
  </w:style>
  <w:style w:type="character" w:styleId="Caption">
    <w:name w:val="caption"/>
    <w:basedOn w:val="Carpredefinitoparagrafo"/>
    <w:qFormat/>
    <w:rPr/>
  </w:style>
  <w:style w:type="character" w:styleId="Itemcontrolblogadminpid266551558">
    <w:name w:val="item-control blog-admin pid-266551558"/>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ost">
    <w:name w:val="post"/>
    <w:basedOn w:val="Normal"/>
    <w:qFormat/>
    <w:pPr>
      <w:pBdr>
        <w:bottom w:val="dotted" w:sz="6" w:space="18" w:color="FFCC66"/>
      </w:pBdr>
      <w:spacing w:before="120" w:after="360"/>
    </w:pPr>
    <w:rPr/>
  </w:style>
  <w:style w:type="paragraph" w:styleId="Postfooter">
    <w:name w:val="post-footer"/>
    <w:basedOn w:val="Normal"/>
    <w:qFormat/>
    <w:pPr>
      <w:spacing w:lineRule="atLeast" w:line="336" w:before="180" w:after="180"/>
    </w:pPr>
    <w:rPr>
      <w:rFonts w:ascii="Trebuchet MS" w:hAnsi="Trebuchet MS" w:cs="Trebuchet MS"/>
      <w:caps/>
      <w:color w:val="72179D"/>
      <w:spacing w:val="24"/>
      <w:sz w:val="19"/>
      <w:szCs w:val="19"/>
    </w:rPr>
  </w:style>
  <w:style w:type="paragraph" w:styleId="Commentlink">
    <w:name w:val="comment-link"/>
    <w:basedOn w:val="Normal"/>
    <w:qFormat/>
    <w:pPr>
      <w:spacing w:before="280" w:after="280"/>
      <w:ind w:left="144" w:hanging="0"/>
    </w:pPr>
    <w:rPr/>
  </w:style>
  <w:style w:type="paragraph" w:styleId="Deletedcomment">
    <w:name w:val="deleted-comment"/>
    <w:basedOn w:val="Normal"/>
    <w:qFormat/>
    <w:pPr>
      <w:spacing w:before="280" w:after="280"/>
    </w:pPr>
    <w:rPr>
      <w:i/>
      <w:iCs/>
      <w:color w:val="808080"/>
    </w:rPr>
  </w:style>
  <w:style w:type="paragraph" w:styleId="Feedlinks">
    <w:name w:val="feed-links"/>
    <w:basedOn w:val="Normal"/>
    <w:qFormat/>
    <w:pPr>
      <w:spacing w:lineRule="atLeast" w:line="600" w:before="280" w:after="280"/>
    </w:pPr>
    <w:rPr/>
  </w:style>
  <w:style w:type="paragraph" w:styleId="Sidebar">
    <w:name w:val="sidebar"/>
    <w:basedOn w:val="Normal"/>
    <w:qFormat/>
    <w:pPr>
      <w:spacing w:lineRule="atLeast" w:line="360" w:before="280" w:after="280"/>
    </w:pPr>
    <w:rPr>
      <w:color w:val="6728B2"/>
    </w:rPr>
  </w:style>
  <w:style w:type="paragraph" w:styleId="Profileimg">
    <w:name w:val="profile-img"/>
    <w:basedOn w:val="Normal"/>
    <w:qFormat/>
    <w:pPr>
      <w:pBdr>
        <w:top w:val="single" w:sz="6" w:space="3" w:color="FFCC66"/>
        <w:left w:val="single" w:sz="6" w:space="3" w:color="FFCC66"/>
        <w:bottom w:val="single" w:sz="6" w:space="3" w:color="FFCC66"/>
        <w:right w:val="single" w:sz="6" w:space="3" w:color="FFCC66"/>
      </w:pBdr>
      <w:spacing w:before="0" w:after="75"/>
      <w:ind w:right="75" w:hanging="0"/>
    </w:pPr>
    <w:rPr/>
  </w:style>
  <w:style w:type="paragraph" w:styleId="Profiledata">
    <w:name w:val="profile-data"/>
    <w:basedOn w:val="Normal"/>
    <w:qFormat/>
    <w:pPr>
      <w:spacing w:lineRule="atLeast" w:line="384"/>
    </w:pPr>
    <w:rPr>
      <w:rFonts w:ascii="Trebuchet MS" w:hAnsi="Trebuchet MS" w:cs="Trebuchet MS"/>
      <w:b/>
      <w:bCs/>
      <w:caps/>
      <w:color w:val="72179D"/>
      <w:spacing w:val="24"/>
      <w:sz w:val="19"/>
      <w:szCs w:val="19"/>
    </w:rPr>
  </w:style>
  <w:style w:type="paragraph" w:styleId="Profiledatablock">
    <w:name w:val="profile-datablock"/>
    <w:basedOn w:val="Normal"/>
    <w:qFormat/>
    <w:pPr>
      <w:spacing w:before="120" w:after="120"/>
    </w:pPr>
    <w:rPr/>
  </w:style>
  <w:style w:type="paragraph" w:styleId="Profiletextblock">
    <w:name w:val="profile-textblock"/>
    <w:basedOn w:val="Normal"/>
    <w:qFormat/>
    <w:pPr>
      <w:spacing w:lineRule="atLeast" w:line="384" w:before="120" w:after="120"/>
    </w:pPr>
    <w:rPr/>
  </w:style>
  <w:style w:type="paragraph" w:styleId="Profilelink">
    <w:name w:val="profile-link"/>
    <w:basedOn w:val="Normal"/>
    <w:qFormat/>
    <w:pPr>
      <w:spacing w:before="280" w:after="280"/>
    </w:pPr>
    <w:rPr>
      <w:rFonts w:ascii="Trebuchet MS" w:hAnsi="Trebuchet MS" w:cs="Trebuchet MS"/>
      <w:caps/>
      <w:spacing w:val="24"/>
      <w:sz w:val="19"/>
      <w:szCs w:val="19"/>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Widget">
    <w:name w:val="widget"/>
    <w:basedOn w:val="Normal"/>
    <w:qFormat/>
    <w:pPr>
      <w:spacing w:before="280" w:after="280"/>
    </w:pPr>
    <w:rPr/>
  </w:style>
  <w:style w:type="paragraph" w:styleId="Blog">
    <w:name w:val="blog"/>
    <w:basedOn w:val="Normal"/>
    <w:qFormat/>
    <w:pPr>
      <w:spacing w:before="280" w:after="280"/>
    </w:pPr>
    <w:rPr/>
  </w:style>
  <w:style w:type="paragraph" w:styleId="Playergsvb">
    <w:name w:val="player_gsvb"/>
    <w:basedOn w:val="Normal"/>
    <w:qFormat/>
    <w:pPr>
      <w:spacing w:before="280" w:after="280"/>
    </w:pPr>
    <w:rPr/>
  </w:style>
  <w:style w:type="paragraph" w:styleId="Description">
    <w:name w:val="description"/>
    <w:basedOn w:val="Normal"/>
    <w:qFormat/>
    <w:pPr>
      <w:spacing w:before="280" w:after="280"/>
    </w:pPr>
    <w:rPr/>
  </w:style>
  <w:style w:type="paragraph" w:styleId="Commentauthor">
    <w:name w:val="comment-author"/>
    <w:basedOn w:val="Normal"/>
    <w:qFormat/>
    <w:pPr>
      <w:spacing w:before="280" w:after="280"/>
    </w:pPr>
    <w:rPr/>
  </w:style>
  <w:style w:type="paragraph" w:styleId="Commentbody">
    <w:name w:val="comment-body"/>
    <w:basedOn w:val="Normal"/>
    <w:qFormat/>
    <w:pPr>
      <w:spacing w:before="280" w:after="280"/>
    </w:pPr>
    <w:rPr/>
  </w:style>
  <w:style w:type="paragraph" w:styleId="Commentfooter">
    <w:name w:val="comment-footer"/>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Description1">
    <w:name w:val="description1"/>
    <w:basedOn w:val="Normal"/>
    <w:qFormat/>
    <w:pPr>
      <w:spacing w:lineRule="atLeast" w:line="336" w:before="0" w:after="75"/>
      <w:ind w:left="75" w:right="75" w:hanging="0"/>
    </w:pPr>
    <w:rPr>
      <w:rFonts w:ascii="Trebuchet MS" w:hAnsi="Trebuchet MS" w:cs="Trebuchet MS"/>
      <w:caps/>
      <w:color w:val="F2984C"/>
      <w:spacing w:val="48"/>
      <w:sz w:val="19"/>
      <w:szCs w:val="19"/>
    </w:rPr>
  </w:style>
  <w:style w:type="paragraph" w:styleId="Commentauthor1">
    <w:name w:val="comment-author1"/>
    <w:basedOn w:val="Normal"/>
    <w:qFormat/>
    <w:pPr>
      <w:spacing w:before="120" w:after="120"/>
    </w:pPr>
    <w:rPr/>
  </w:style>
  <w:style w:type="paragraph" w:styleId="Commentbody1">
    <w:name w:val="comment-body1"/>
    <w:basedOn w:val="Normal"/>
    <w:qFormat/>
    <w:pPr>
      <w:spacing w:before="60" w:after="0"/>
    </w:pPr>
    <w:rPr/>
  </w:style>
  <w:style w:type="paragraph" w:styleId="Commentfooter1">
    <w:name w:val="comment-footer1"/>
    <w:basedOn w:val="Normal"/>
    <w:qFormat/>
    <w:pPr>
      <w:spacing w:lineRule="atLeast" w:line="336" w:before="0" w:after="480"/>
    </w:pPr>
    <w:rPr>
      <w:caps/>
      <w:spacing w:val="24"/>
    </w:rPr>
  </w:style>
  <w:style w:type="paragraph" w:styleId="Widget1">
    <w:name w:val="widget1"/>
    <w:basedOn w:val="Normal"/>
    <w:qFormat/>
    <w:pPr>
      <w:pBdr>
        <w:bottom w:val="dotted" w:sz="6" w:space="18" w:color="FFCC66"/>
      </w:pBdr>
      <w:spacing w:before="0" w:after="360"/>
    </w:pPr>
    <w:rPr/>
  </w:style>
  <w:style w:type="paragraph" w:styleId="Widget2">
    <w:name w:val="widget2"/>
    <w:basedOn w:val="Normal"/>
    <w:qFormat/>
    <w:pPr>
      <w:pBdr>
        <w:bottom w:val="dotted" w:sz="6" w:space="18" w:color="FFCC66"/>
      </w:pBdr>
      <w:spacing w:before="0" w:after="360"/>
    </w:pPr>
    <w:rPr/>
  </w:style>
  <w:style w:type="paragraph" w:styleId="Blog1">
    <w:name w:val="blog1"/>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Playergsvb1">
    <w:name w:val="player_gsvb1"/>
    <w:basedOn w:val="Normal"/>
    <w:qFormat/>
    <w:pPr>
      <w:spacing w:before="280" w:after="280"/>
    </w:pPr>
    <w:rPr/>
  </w:style>
  <w:style w:type="paragraph" w:styleId="Postfooterlinepostfooterline1">
    <w:name w:val="post-footer-line post-footer-line-1"/>
    <w:basedOn w:val="Normal"/>
    <w:qFormat/>
    <w:pPr>
      <w:spacing w:before="280" w:after="280"/>
    </w:pPr>
    <w:rPr/>
  </w:style>
  <w:style w:type="paragraph" w:styleId="Postfooterlinepostfooterline2">
    <w:name w:val="post-footer-line post-footer-line-2"/>
    <w:basedOn w:val="Normal"/>
    <w:qFormat/>
    <w:pPr>
      <w:spacing w:before="280" w:after="280"/>
    </w:pPr>
    <w:rPr/>
  </w:style>
  <w:style w:type="paragraph" w:styleId="Postfooterlinepostfooterline3">
    <w:name w:val="post-footer-line post-footer-line-3"/>
    <w:basedOn w:val="Normal"/>
    <w:qFormat/>
    <w:pPr>
      <w:spacing w:before="280" w:after="28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Pagingcontrolcontainer">
    <w:name w:val="paging-control-container"/>
    <w:basedOn w:val="Normal"/>
    <w:qFormat/>
    <w:pPr>
      <w:ind w:right="90" w:hanging="0"/>
    </w:pPr>
    <w:rPr>
      <w:sz w:val="19"/>
      <w:szCs w:val="19"/>
    </w:rPr>
  </w:style>
  <w:style w:type="paragraph" w:styleId="Collapseable">
    <w:name w:val="collapseable"/>
    <w:basedOn w:val="Normal"/>
    <w:qFormat/>
    <w:pPr>
      <w:spacing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57:00Z</dcterms:created>
  <dc:creator>Benda</dc:creator>
  <dc:description/>
  <cp:keywords/>
  <dc:language>en-US</dc:language>
  <cp:lastModifiedBy>Benda</cp:lastModifiedBy>
  <dcterms:modified xsi:type="dcterms:W3CDTF">2008-03-16T17:04:00Z</dcterms:modified>
  <cp:revision>1</cp:revision>
  <dc:subject/>
  <dc:title/>
</cp:coreProperties>
</file>