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color w:val="000000"/>
        </w:rPr>
      </w:pPr>
      <w:r>
        <w:rPr>
          <w:rFonts w:cs="Verdana" w:ascii="Verdana" w:hAnsi="Verdana"/>
          <w:b/>
          <w:bCs/>
          <w:color w:val="000000"/>
        </w:rPr>
        <w:t>                            </w:t>
      </w:r>
    </w:p>
    <w:p>
      <w:pPr>
        <w:pStyle w:val="NormaleWeb"/>
        <w:rPr>
          <w:color w:val="000000"/>
        </w:rPr>
      </w:pPr>
      <w:r>
        <w:rPr>
          <w:rFonts w:cs="Verdana" w:ascii="Verdana" w:hAnsi="Verdana"/>
          <w:b/>
          <w:bCs/>
          <w:color w:val="000000"/>
        </w:rPr>
        <w:t>            </w:t>
      </w:r>
      <w:r>
        <w:rPr>
          <w:rFonts w:eastAsia="Verdana" w:cs="Verdana" w:ascii="Verdana" w:hAnsi="Verdana"/>
          <w:b/>
          <w:bCs/>
          <w:color w:val="000000"/>
        </w:rPr>
        <w:t xml:space="preserve"> </w:t>
      </w:r>
      <w:r>
        <w:rPr>
          <w:rFonts w:cs="Trajan;Times New Roman" w:ascii="Trajan;Times New Roman" w:hAnsi="Trajan;Times New Roman"/>
          <w:b/>
          <w:bCs/>
          <w:color w:val="000000"/>
          <w:sz w:val="48"/>
          <w:szCs w:val="48"/>
        </w:rPr>
        <w:t>UOMO PSICO ELETTRONICO</w:t>
        <w:br/>
        <w:t>    </w:t>
      </w:r>
      <w:r>
        <w:rPr>
          <w:rFonts w:cs="Verdana" w:ascii="Verdana" w:hAnsi="Verdana"/>
          <w:b/>
          <w:bCs/>
          <w:color w:val="000000"/>
        </w:rPr>
        <w:br/>
        <w:br/>
        <w:t>“La materia vivente sembra governata dalla QFT (Teoria dei Campi Quantisitici) che crea spontaneamente ordine quando le condizioni termodinamiche lo consentono”</w:t>
        <w:br/>
        <w:br/>
        <w:t>“E’ la coerenza elettrodinamica che permette alla Vita di affermarsi in ambienti aggrediti dalle forme più diverse e violente di disordine”</w:t>
        <w:br/>
        <w:br/>
        <w:t>(Prof. Preparata – Insegna alla facoltà di Ingegneria di Milano - Italia)</w:t>
        <w:br/>
        <w:br/>
        <w:t>Parole Chiave dello studio:</w:t>
        <w:br/>
        <w:t>- Scambio di Informazioni e non di Energia</w:t>
        <w:br/>
        <w:t>- Naturale “Energy Release” (Rilascio di Energia) </w:t>
        <w:br/>
        <w:t>- 0,26 eV Valore di picco della Frequenza Fondamentale dell’Acqua </w:t>
        <w:br/>
        <w:t>- I Domini di Coerenza del materiale ORM (Optimum Resonant Material) ha un</w:t>
        <w:br/>
        <w:t>   campo ad altissima coerenza e sincronizzazione con la riduzione della frazione</w:t>
        <w:br/>
        <w:t>   non coerente </w:t>
        <w:br/>
        <w:t>- Rifasamento dell’Acqua sulla sua Frequenza Fondamentale</w:t>
        <w:br/>
        <w:t>- Catalisi dell’Acqua </w:t>
        <w:br/>
        <w:t>- Rescue Vibrazionale </w:t>
        <w:br/>
        <w:t>- Campo di Disturbo </w:t>
        <w:br/>
        <w:t>- Elettrosmog </w:t>
        <w:br/>
        <w:t>- Inquinamento Chimico </w:t>
        <w:br/>
        <w:t>- Biorisonanza del Corpo </w:t>
        <w:br/>
        <w:br/>
        <w:t>Che l’Essere Umano sia anche un campo psicoenergetico che manifesta un corpo fisico</w:t>
        <w:br/>
        <w:t>(nel suo aspetto più “pesante”), emettente un debole Campo Elettromagnetico Informato (CEI) è ormai conosciuto, ma ciò che pochi sanno è che è possibile modificare gli stati energetici corporei con la Luce; con una semplice lampadina chiunque è in grado di controllare queste semplici affermazioni, ecco come fare:</w:t>
        <w:br/>
        <w:br/>
        <w:t>Prendete un lampadina bianca, non superiore ai 25 W ed irrorate di luce per 3 ore,</w:t>
        <w:br/>
        <w:t>(meglio durante il periodo notturno) per esempio il retro del ginocchio, nella piega della gamba (che è una zona ricca di vasi sanguigni, quindi con grande passaggio di sangue) e vedrete per esempio che fenomeni depressivi o di insonnia, tendono a scomparire facilmente; questo tipo di azione si chiama “fototrasduzione umorale”, questa tecnica è utile anche per la sindrome da fuso orario “jet lag”, infatti è consigliabile per tutti coloro che ne soffrono, anche per i piloti degli aerei.</w:t>
        <w:br/>
        <w:br/>
        <w:t>Negli Usa nella Cornell University (NY) sono stati fatti dei semplici esperimenti che</w:t>
        <w:br/>
        <w:t>hanno confermato quanto si sapeva da millenni: la Luce modifica gli stati fisiologici degli esseri viventi, vegetali, animali, umani.</w:t>
        <w:br/>
        <w:br/>
        <w:t>La terapia con i colori della Luce è già applicata da millenni con diamanti, cristalli</w:t>
        <w:br/>
        <w:t>colorati, che indirizzano la luce solare od artificiale in punti precisi del corpo, attivando o disattivando determinati sistemi elettro chimici che influiscono sullo stato di salute del</w:t>
        <w:br/>
        <w:t>soggetto sottoposto.</w:t>
        <w:br/>
        <w:br/>
        <w:t>Le ONDE della MENTE</w:t>
        <w:br/>
        <w:br/>
        <w:t>Fin dall’antichità si è rappresentato o raffigurato l’uomo, con delle corna sul capo</w:t>
        <w:br/>
        <w:t>(esempio le tiare dei preti); ovviamente il senso simbolico di quelle raffigurazioni non vuol dire “cornuto”, cioè colui che è stato tradito dalla sua donna, ma nel senso di: Colui che ha le corna sulla testa, come il toro è colui che è virile, cioè che ha la vera “forza” (bioenergia elettro magnetico informata), che ha il vero “potere”, il vero carisma, cioè le Vere Informazioni sulla Vita: è autosufficiente nella Salute, nelle Finanze e negli Affetti, Egli sa che cosa è la “VITA”, conosce le sue Finalità e vi partecipa, perciò sa anche indicare al suo prossimo, la Giusta strada. </w:t>
        <w:br/>
        <w:br/>
        <w:t>Nel Campo Elettro Magnetico Informato (CEI) di ogni uomo ("campo" che è stato anche registrato ed analizzato al computer e che è visibile in parte ad occhio nudo con una tecnica di visione particolare, oppure può essere fotografato con elettro fotografia Kirlian) si evidenziano molto bene queste 2 corna energetiche, che sono più o meno grandi a seconda del tipo di Spiritualità e di Razionalità in armonia o disarmonia con le finalità della Manifestazione. </w:t>
        <w:br/>
        <w:br/>
        <w:t>L’uomo (maschio o femmina) ha sempre un corno in “erezione”, un Pene Spirituale,</w:t>
        <w:br/>
        <w:t>Intellettuale, Energetico che gli permette di “penetrare” la Vita e goderne/soffrire, gli</w:t>
        <w:br/>
        <w:t>effetti/esperienze. </w:t>
        <w:br/>
        <w:br/>
        <w:t>Gli antichi davano anche un altro significato a queste “corna”; essi erano a conoscenza</w:t>
        <w:br/>
        <w:t>delle meravigliose potenzialità dell’Ego/IO, il quale utilizzando la mente/organo fa</w:t>
        <w:br/>
        <w:t>lavorare il cervello e questi sprigiona anche bio energia elettromagnetico informata;</w:t>
        <w:br/>
        <w:t>quest’ultima viene in parte inviata all’interno del corpo, ai vari organi per le loro normali funzioni motorie e funzionali; un’altra parte è possibile trasformarla in suoni modulati attraverso la bocca e questa si trasforma in linguaggio fonetico; parte viene indirizzata alle orecchie e da questi emessa sotto forma di energia elettromagnetica a varie frequenze (recenti studi hanno confermato che l’orecchio non è solo un ricevitore ma anche un trasmettitore); parte viene indirizzata agli occhi per essere inviata fuori dal corpo dalla retina, (parte dell’occhio), che trasforma l’energia elettromagnetica in energia luminosa, proiettandola fuori se necessario; queste informazioni vengono anche inviate ai cromosomi di tutti il corpo e fissate negli atomi dei geni del DNA, ma oltre a fissarsi in essi, le "inForm-Azioni" mettono in moto un meccanismo vibratorio dei cromosomi stessi (espansione e contrazione della molla elicoidale del DNA) i quali essendo immersi nei liquidi, vibrano ad ogni minima variazione, emettendo frequenze armoniche o disarmoniche con quelle dell’Universo esterno.  </w:t>
        <w:br/>
        <w:br/>
        <w:t>Quindi i Cromosomi, i Geni e gli Atomi in essi contenuti, sono in grado di trasmettere o</w:t>
        <w:br/>
        <w:t>ricevere qualsiasi tipo di informazione per ogni angolo dell’Universo esistente; per un</w:t>
        <w:br/>
        <w:t>meccanismo identico ma inverso, l'Universo ed ogni sua parte può, mettersi a volontà in contatto con ogni atomo dei corpi viventi coesistenti, per mezzo delle stesse vibrazioni, esempio: il cuore di un essere biologico è sempre attivato dalla frequenza Universale per mezzo della demodulazione frequenziale che i cromosomi delle cellule del cuore stesso attuano, ricevendo le vibrazioni Universali e decodificandole e fornendo al cuore stesso la frequenza del suo battito; ciò vale per tutti gli organi e sistemi dei corpi viventi, quindi tutto è sempre interConnesso ed interReagente con TUTTO l'Universo.</w:t>
        <w:br/>
        <w:br/>
        <w:t>Una recente indagine condotta negli USA su migliaia di pazienti malati ha fornito delle</w:t>
        <w:br/>
        <w:t>certezze sulle affermazioni di tutti i religiosi del mondo che da sempre dicono che: “la</w:t>
        <w:br/>
        <w:t>preghiera salva il malato”; ebbene si è controllato attraverso uno schema standard in</w:t>
        <w:br/>
        <w:t>“doppio cieco”, cioè prendendo 2 gruppi di malati, uno che non ha seguito nessuna cura, un secondo che è stato “seguito” attraverso la preghiera di un gruppo di persone di tutte le religioni che non conoscevano i malati se non attraverso una fotografia con scritto il nome del malato (non vi è stato nessun contatto fra il gruppo di preghiera ed i malati del 2° gruppo), per mezzo della preghiera (invocazione del solo nome della persona); il risultato dopo 2 mesi di preghiera è stato che il gruppo di malati “curati” con la preghiera è risultato aver avuto dei miglioramenti, mentre nell’altro gruppo vi sono stati dei peggioramenti o sono rimasti come prima.</w:t>
        <w:br/>
        <w:br/>
        <w:t>Deduzione pratica: La malattia come afferma la Medicina Biologico Naturale, è</w:t>
        <w:br/>
        <w:t>certamente legata allo Spirito/energia dei Campi Elettro Magnetici Informati (CEIU)</w:t>
        <w:br/>
        <w:t>dell’UniVerso, del pianeta Terra e degli esseri viventi e quindi interferendo anche per</w:t>
        <w:br/>
        <w:t>mezzo della Azione, Parola, Pensiero, si possono modificare oltre al proprio, anche</w:t>
        <w:br/>
        <w:t>quelli (CEI) degli altri.</w:t>
        <w:br/>
        <w:br/>
        <w:t>Ciò implica quindi anche che ogni azione, parola, pensiero, sono così potenti da poter</w:t>
        <w:br/>
        <w:t>alterare nel “bene e nel male”, ogni frequenza elettromagnetica sottile (certe frequenze) di ogni Campo esistente. </w:t>
        <w:br/>
        <w:br/>
        <w:t>Queste sono le semplici ma immense possibilità della mente/organo di energia</w:t>
        <w:br/>
        <w:t>plasmica degli esseri viventi; esse sono gratuite ed a disposizione di TUTTI, alla faccia</w:t>
        <w:br/>
        <w:t>di coloro che vendono morte attraverso farmaci e vaccini !</w:t>
        <w:br/>
        <w:br/>
        <w:t>Per poter utilizzare bene anche tutti questi Rice Trasmettitori fisiologici, (Risuonatori) è necessario conoscere meglio le onde cerebrali; queste possono essere "distinte" in 5</w:t>
        <w:br/>
        <w:t>tipi, la cui origine è creata dal “Vortice nero/bianco” che circoncide l’Ego/IO, parte della Coscienza e che lo collega all’Infinito, attraverso il CEI (proprio).</w:t>
        <w:br/>
        <w:br/>
        <w:t>Definiamo per convenzione queste onde/vibrazioni/frequenze, in:</w:t>
        <w:br/>
        <w:br/>
        <w:t>1) Delta (correlate con il centro del potere psichico - Gamma (che sono l’emanazione</w:t>
        <w:br/>
        <w:t>del potere psichico profondo.</w:t>
        <w:br/>
        <w:br/>
        <w:t>2) Theta (sono emanate direttamente dal potere psichico mediano)</w:t>
        <w:br/>
        <w:br/>
        <w:t>3) Alfa (sono correlate con la mente/organo, subcosciente)</w:t>
        <w:br/>
        <w:br/>
        <w:t>4) Beta (sono correlate con la mente/organo cosciente)</w:t>
        <w:br/>
        <w:br/>
        <w:t>1) DELTA: parola che deriva dal Greco ed indica la quarta lettera di quell’alfabeto;</w:t>
        <w:br/>
        <w:t>sinonimo della Daled (Akkadica, Egizia, Fenicia, Ebraica, Araba) la quale significa:</w:t>
        <w:br/>
        <w:t>solidificare, rendere consistente, costruire; essa indica anche la “porta della</w:t>
        <w:br/>
        <w:t>mente/organo” ovvero la “star gate” per accedere all’Ego/IO e quindi alla Coscienza.</w:t>
        <w:br/>
        <w:br/>
        <w:t>Queste onde sono Fotoni liberati per ionizzazione secondaria dai prodotti di quella</w:t>
        <w:br/>
        <w:t>primaria. </w:t>
        <w:br/>
        <w:br/>
        <w:t>Le onde Delta nascono nel centro del potere psichico; hanno una frequenza che varia fra 0,5 e 4 periodi al sec.=Hz; il loro voltaggio è elevato oltre i 200 micro Volt circa; esse sono quindi molto potenti; è la cosiddetta “zona del silenzio” del cervello che emette onde alla frequenza che varia fra i 2 e gli 8 periodi al sec.; normalmente esse appaiono quando un uomo adulto dorme; possono apparire in determinati stati di media “trans” medianica. </w:t>
        <w:br/>
        <w:br/>
        <w:t>1/b) GAMMA: parola che proviene dal greco e che indica la terza lettera di quell’alfabeto; sinonimo della terza lettera degli alfabeti sopra citati e che come significato indica il movimento rotatorio, il girare su di Sé, il capovolgere, il condurre all’Ego/IO Universale; si dice in fisica: di tutte le frequenze al disopra di quelle dei raggi X; ovvero radiazioni emesse da alcune sostanze radioattive.</w:t>
        <w:br/>
        <w:br/>
        <w:t>Queste onde sono il prodotto dei profondi poteri psichici; esse sono anche prodotte dai</w:t>
        <w:br/>
        <w:t>medium in “trans profonda” chiamata da altri “estasi”; esse hanno una frequenza fino a 0,5 periodi al secondo; sono molto rare e non tutti gli individui sono facilmente in grado di trasmetterle e riceverle.</w:t>
        <w:br/>
        <w:br/>
        <w:t>2) THETA: parola che deriva dall’etimo Greco, che indica l’ottava lettera dell’alfabeto</w:t>
        <w:br/>
        <w:t>greco; lo 8 è il simbolo dell’Infinito messo in verticale; il suo segno grafico è un cerchio</w:t>
        <w:br/>
        <w:t>con al centro un punto con una piccola riga che lo traversa in senso orizzontale; questa lettera greca è il sinonimo della lettera dell’alfabeto Akkadico, Fenicio, Egizio, Ebraico, Arabo e con suono Tet, che è raffigurata da un cerchio che contiene un punto centrale traversato da una croce e che indica tutto ciò che è ricevente o il ritirarsi dentro di Sé, infatti questo segno grafico rappresentava un “vortice”, un Buco, oggi lo chiameremmo il bordo del “buco nero” dell’Ego/IO, rappresentato dal buco nero pupillare. </w:t>
        <w:br/>
        <w:br/>
        <w:t>Queste onde hanno la frequenza in Hz, che varia fra i 4 ed i 8 periodi al sec.= Hz; circa</w:t>
        <w:br/>
        <w:t>100microVolt; esse sono comunemente nella regione delle tempie; le onde Delta e</w:t>
        <w:br/>
        <w:t>Theta sono molto legate in quanto tutte e due fanno parte del potere psichico, l’Ego/IO. </w:t>
        <w:br/>
        <w:br/>
        <w:t>3) ALFA: parola che deriva dal Greco e che indica la prima lettera di quell’alfabeto;</w:t>
        <w:br/>
        <w:t>quest’ultimo è simile all’antico Akkadico, Fenicio, Egizio, Ebraico, Arabo. </w:t>
        <w:br/>
        <w:br/>
        <w:t>Contraddistingue anche la prima lettera di quegli alfabeti: l’Alef, la quale ha un profondo significato: Unire, legare, sposare, avvicinare collegandole in modo che due cose appaiano comeuna sola. Essa distingue il “principio” astratto di una cosa, un punto di vista ecc.  Le particelle Alfa sono prodotte da particolari reazioni nucleari.</w:t>
        <w:br/>
        <w:br/>
        <w:t>Le onde Alfa hanno una frequenza in Hertz (Hz) dagli 8 ai 13 cicli al sec.=Hz; hanno una tensione dai 20 ai 40 circa microVolt; esse nascono principalmente dalla “regione della memoria”, in quanto il subcosciente è basato sulla memoria; si producono nel cervello nel sonno leggero, sotto narcosi o quando gli occhi sono chiusi; nascono quando il subcosciente controlla il cervello.</w:t>
        <w:br/>
        <w:br/>
        <w:t>Quando l’individuo riceve stimoli esterni, queste onde vengono annullate; normalmente esse spariscono quando si tengono gli occhi aperti, salvo il caso nel quale il campo visuale è uniforme e stabile e non cercate di distinguere nessun dettaglio.</w:t>
        <w:br/>
        <w:br/>
        <w:t>Durante il sonno le onde Alfa spariscono e sono sostituite da strepiti intermittenti a</w:t>
        <w:br/>
        <w:t>basso voltaggio con alta frequenza che sono chiamati “fissi di sonno”.</w:t>
        <w:br/>
        <w:br/>
        <w:t>4) BETA: parola che deriva dal Greco e che indica la seconda lettera di quell’alfabeto. </w:t>
        <w:br/>
        <w:br/>
        <w:t>A sua volta sinonimo della seconda lettera degli antichi alfabeti: Akkadico, Egizio,</w:t>
        <w:br/>
        <w:t>Ebraico, Arabo, la BEIT, (baita) che significa: Contenere in Sé, Racchiudere in Sé; è il</w:t>
        <w:br/>
        <w:t>simbolo del contenitore, della casa, del Corpo che contiene la Mente e di questa che</w:t>
        <w:br/>
        <w:t>contiene l’Ego/IO.</w:t>
        <w:br/>
        <w:br/>
        <w:t>Come onde/particelle, esse sono Fotoni che viaggiano ad elevate velocità, prossime a</w:t>
        <w:br/>
        <w:t>quella della luce e che dall’uomo sono emessi per mezzo degli occhi mentre egli è</w:t>
        <w:br/>
        <w:t>cosciente; esse nascono nella mente/organo cosciente; hanno una frequenza che varia dai 13 ai 40 periodi al secondo (Hz) ed hanno una tensione che varia dai 5 ai 30</w:t>
        <w:br/>
        <w:t>microVolt ed una intesità fino a 30 microAmpère; principalmente nascono nei centri</w:t>
        <w:br/>
        <w:t>sensoriali. </w:t>
        <w:br/>
        <w:br/>
        <w:t>La media della frequenza è dai 20 ai 25 cicli al sec., e non sono inibite dalla apertura o</w:t>
        <w:br/>
        <w:t>chiusura degli occhi in quanto sono emesse quando si è coscienti e vigili.</w:t>
        <w:br/>
        <w:br/>
        <w:t>Tutte queste onde/frequenze, vibrazioni, sono irradiate all’esterno o ricevute dall’Essere anche per mezzo ed attraverso gli occhi, il nervo ottico ed i centri nervosi cerebrali corrispondenti, che li trasformano per la mente/organo, la quale li porge all’Ego/IO e quindi alla Coscienza. </w:t>
        <w:br/>
        <w:br/>
        <w:t>Occorre imparare ad utilizzarle per trarne un utile beneficio per Sé e per gli altri. </w:t>
        <w:br/>
        <w:br/>
        <w:t>E’ sopra tutto attraverso gli occhi e le orecchie che abbiamo la possibilità di ottenere la</w:t>
        <w:br/>
        <w:t>trasmissione e la ricezione di queste onde cerebrali. Imparare ad usare bene gli occhi e le orecchie, diviene indispensabile. </w:t>
        <w:br/>
        <w:br/>
        <w:t>Naturalmente i difetti alla vista o di udito, sono un handicap per ottenere buoni risultati, ecco perché un corpo in buona salute diviene l’indispensabile strumento per riuscire meglio in queste tecniche. Per sviluppare queste possibilità vi sono tecniche adatte per imparare a porre sotto il controllo le onde Delta e Theta, Alfa e Beta. </w:t>
        <w:br/>
        <w:br/>
        <w:t>Bisogna utilizzare gli occhi, in particolare la retina e le orecchie per inviare fuori dal</w:t>
        <w:br/>
        <w:t>corpo queste onde portatrici di informazioni che vengono poi filtrate da un complesso</w:t>
        <w:br/>
        <w:t>programma di elaborazione che determinerà la selezione cromatica dei vari colori e</w:t>
        <w:br/>
        <w:t>quella dei vari tipi di suoni.</w:t>
        <w:br/>
        <w:br/>
        <w:t>L’ottanta per cento dei nervi ottici raggiungono la retina e trasportano dalle diverse parti del cervello, tutte le onde elaborate ed emanate dalla “mente/organo”, la quale ha trasformato le “sensazioni”, in impulsi elettromagnetici; giunte alla retina ed al timpano, esse si trasformano in forme di energia per essere proiettate fuori. </w:t>
        <w:br/>
        <w:br/>
        <w:t>E’ indispensabile imparare a far vibrare i bastoncini della retina ed il timpano a diverse</w:t>
        <w:br/>
        <w:t>frequenze alle quali normalmente vibrano e risuonano ed ecco che potremmo vedere e sentire cioè “rivelare” altre frequenze oltre il limite del “visibile” o dell’udibile. </w:t>
        <w:br/>
        <w:br/>
        <w:t>Questa acquisizione permetterà di educare il cervello a funzionare a velocità e ritmi</w:t>
        <w:br/>
        <w:t>diversi creando nuove sinapsi neuroniche; queste permetteranno alla mente/organo di rivelare”, cioè trasformare queste “vibrazioni” diverse in immagini relative, che</w:t>
        <w:br/>
        <w:t>permetteranno all’Ego/IO di godere di nuove esperienze.</w:t>
        <w:br/>
        <w:br/>
        <w:t>1) Calore radiante; queste servono in genere per attirare il fascino, per tranquillizzare la gente od attrarla a Sé, per una conquista sentimentale, per la guarigione di persone</w:t>
        <w:br/>
        <w:t>sofferenti.</w:t>
        <w:br/>
        <w:br/>
        <w:t>2) Raggi infrarossi; queste servono ad integrare le precedenti in modo da ottenere più</w:t>
        <w:br/>
        <w:t>efficacia nell’azione a maggiore distanza.</w:t>
        <w:br/>
        <w:br/>
        <w:t>3) Onde radio e sonore; queste servono per distanze ed intensità sempre maggiori.</w:t>
        <w:br/>
        <w:br/>
        <w:t>Queste 3 forme di energia sono proiettate in raggi particolari.</w:t>
        <w:br/>
        <w:br/>
        <w:t>4) Il magnetismo corporale; quest’ultima oltre ad integrare le precedenti è utile per</w:t>
        <w:br/>
        <w:t>influenzare in certi casi, la materia.</w:t>
        <w:br/>
        <w:br/>
        <w:t>Queste onde speciali a bassa frequenza, Delta, Theta e Gamma, sono quelle che ci</w:t>
        <w:br/>
        <w:t>permettono di entrare in sintonia, armonia con TUTTA la Vita nell’UniVerso e ricevere od inviare informazioni, uditive, olfattive, gustative, visive, tattili.</w:t>
        <w:br/>
        <w:br/>
        <w:t>Lo studio delle potenzialità della Mente e quindi dell’attività cerebrale nel cervello è</w:t>
        <w:br/>
        <w:t>tutt’oggi una ricerca agli inizi, ma costituisce una strada affascinante da percorrere.</w:t>
        <w:br/>
        <w:br/>
        <w:t>Una ricerca effettuata negli USA al Medical College della Georgia, ha confermato che la meditazione trascendentale o rilassamento profondo, fanno diminuire sensibilmente la pressione del sangue anche attraverso una restringimento delle arterie. Ciò è stato</w:t>
        <w:br/>
        <w:t>misurato dal punto di vista clinico.</w:t>
        <w:br/>
        <w:br/>
        <w:t>Il dott. Vernon Barnes ha confrontato 2 gruppi di persone: 18 meditatori “professionisti”, cioè abituati ad effettuare quel tipo di rilassamento e come gruppo di controllo 14 uomini di media età in buona salute che non meditavano.</w:t>
        <w:br/>
        <w:br/>
        <w:t>Al primo gruppo è stato chiesto di chiudere gli occhi e meditare, mentre al secondo</w:t>
        <w:br/>
        <w:t>gruppo hanno chiesto solo di chiudere gli occhi e rilassarsi. Tutti sono stati sottoposti a</w:t>
        <w:br/>
        <w:t>misurazione della pressione sistolica, battito cardiaco e vasocostrizione prima e dopo i</w:t>
        <w:br/>
        <w:t>test. Durante la prova il gruppo dei meditatori ha mostrato una significativa diminuzione della pressione sistolica ed una diminuzione della costrizione dei vasi (il 6% in meno rispetto all'1% dei non meditatori), confrontata ad una stabilizzazione dei parametri nel gruppo di controllo dei non meditatori.</w:t>
        <w:br/>
        <w:br/>
        <w:t>Nel 1925 Hans Berger registrò per primo l’attività encefalografica applicando alcuni</w:t>
        <w:br/>
        <w:t>elettrodi sulla testa, registrando quindi le deboli ma presenti attività bio elettriche del</w:t>
        <w:br/>
        <w:t>cervello; come abbiamo già detto le onde cerebrali ben studiate si distinguono, per ora e secondo una convenzione internazionale, in 4 bande di frequenze: Alfa, Beta, Delta,</w:t>
        <w:br/>
        <w:t>Theta, Gamma. </w:t>
        <w:br/>
        <w:br/>
        <w:t>Negli anni 1970, C. Maxwell Cade compie ricerche con un elettroencefalografo da lui</w:t>
        <w:br/>
        <w:t>inventato (Mind mirror), visualizzando con 2 elettrodi attivi posti sui 2 emisferi le</w:t>
        <w:br/>
        <w:t>frequenze emesse in modo da realizzare un “istogramma” verticale, permettendo</w:t>
        <w:br/>
        <w:t>un’analisi qualitativa globale e comparativa delle frequenze rivelate.</w:t>
        <w:br/>
        <w:br/>
        <w:t>Negli anni 1980, Mac Lean suddivise queste attività in 3 parti: l’Archipallio, che regola</w:t>
        <w:br/>
        <w:t>l’attività vegetativa; il Paleopallio che regola l’attività emozionale; il Neopallio</w:t>
        <w:br/>
        <w:t>(Neocorteccia) che sembra presente unicamente negli Umani e che è legato alla</w:t>
        <w:br/>
        <w:t>percezione dell’esistenza e quindi alla “costruzione ed organizzazione” dell’Ego/IO.</w:t>
        <w:br/>
        <w:br/>
        <w:t>Le 3 distinzioni di Mac Lean, sono ora suddivise in 7 gruppi individuabili a seconda delle</w:t>
        <w:br/>
        <w:t>loro specifiche azioni. </w:t>
        <w:br/>
        <w:br/>
        <w:t>Per queste ricerche è stato utilizzato lo Psyco OloTester della Maya Bio Medicals che</w:t>
        <w:br/>
        <w:t>utilizza lo schema base del Mind Mirror di Cade, sviluppato dal dott. William Giroldini</w:t>
        <w:br/>
        <w:t>con il quale collabora un altro ricercatore italiano, Alberto Tedeschi.</w:t>
        <w:br/>
        <w:br/>
        <w:t>Si deve al dott. C. Maxwell Cade, psicologo, e membro della Royal Society of Medicine</w:t>
        <w:br/>
        <w:t>e di alcuni studiosi, ricercatori della Maharishi University (USA), la constatazione</w:t>
        <w:br/>
        <w:t>dell’armonia/sintonia a livello di onde cerebrali, che si instaura fra guaritore e malato,</w:t>
        <w:br/>
        <w:t>dimostrando quindi la Biorisonanza esistente nell’azione terapeutica. </w:t>
        <w:br/>
        <w:br/>
        <w:t>Negli anni 1980 il dott. Margnelli (medico neurofisiologo), scopre il fenomeno della</w:t>
        <w:br/>
        <w:t>“scansione di frequenza” che avviene nell’ambito di una seduta terapeutica.</w:t>
        <w:br/>
        <w:br/>
        <w:t>Negli anni 1990, il medico italiano dott. Montecucco dimostra con apposite</w:t>
        <w:br/>
        <w:t>apparecchiature, che il respiro modulato coscientemente in stato di rilassamento,</w:t>
        <w:br/>
        <w:t>modificando quindi le condizioni di profondo benessere, vi appaiono speciali onde</w:t>
        <w:br/>
        <w:t>cerebrali, armoniche con un perfetto sincronismo fra i 2 emisferi.</w:t>
        <w:br/>
        <w:br/>
        <w:t>Con queste ricerche siamo arrivati alla possibilità di mappare le varie frequenze cerebrali della Mente per poterle interpretare e dare quindi un preciso significato in termini di informazioni processate, del sistema informatico della Mente stessa.</w:t>
        <w:br/>
        <w:br/>
        <w:t>Nel 1996, Giroldini completa con un nuovo programma della stessa apparecchiatura, la</w:t>
        <w:br/>
        <w:t>possibilità di calcolare la correlazione, la sincronizzazione su ciascuna delle 64</w:t>
        <w:br/>
        <w:t>frequenze dello spettro di potenza, ottenendo una curva per illustrare ed indicare su quali specifiche frequenze esiste la caduta di correlazione dell’attività elettro encefalografica (EEG), fra i 2 lobi cerebrali, fornendo quindi una possibile mappatura dei 7 livelli di InFormAzione.</w:t>
        <w:br/>
        <w:br/>
        <w:t>Questi livelli sono stati studiati e sviluppati anche recentemente dall’Italiano ing.</w:t>
        <w:br/>
        <w:t>Tedeschi A., il quale ha scoperto che ogni frequenza cerebrale è portatrice di</w:t>
        <w:br/>
        <w:t>informazione, non solo legata alla psiche della persona ma anche alle parti organiche</w:t>
        <w:br/>
        <w:t>del corpo ed all’ambiente in cui vive la persona stessa.</w:t>
        <w:br/>
        <w:br/>
        <w:t>Questo dimostra l’intima relazione fra psiche e soma, fra soma e psiche e fra questi e</w:t>
        <w:br/>
        <w:t>l’ambiente esterno, ma anche fra tutto ciò e gli eventi che si vivono, fenomeni già</w:t>
        <w:br/>
        <w:t>descritti dagli studi di Carl Gustav Jung.</w:t>
        <w:br/>
        <w:br/>
        <w:t>La sincronicità delle onde cerebrali può essere vista come un continuo flusso di</w:t>
        <w:br/>
        <w:t>informazioni e l’essere psico/fisico come un “sistema informatico” che lo gestisce, la cui parte fisiologica = l’hardware del sistema, la mente = programma software e l’Ego/IO (la Coscienza di sé e degli altri) = il “luogo” ove si raccolgono le informazioni, si collegano, si relazionano, si creano, si rendono consapevoli gli eventi vissuti, creati o subiti.</w:t>
        <w:br/>
        <w:br/>
        <w:t>Questa visione è considerata come una “reflessologia delle onde cerebrali”; come esiste quella dei piedi, delle mani, dell’orecchie, dell’iride degli occhi.</w:t>
        <w:br/>
        <w:br/>
        <w:t>(Dalla Riflessologia delle onde cerebrali alla Holographic Bioresonance </w:t>
        <w:br/>
        <w:br/>
        <w:t>(By Alberto Tedeschi) -Relazione ufficiale presentata al convegno “Next Age: ritorno al futuro” di Garda 11/12 Giugno 1999 organizzato da ISENRO’ (Istituto Superiore</w:t>
        <w:br/>
        <w:t>Europeo di Naturopatia e Reflessologia Olistica)</w:t>
        <w:br/>
        <w:br/>
        <w:t>“Lo studio delle potenzialità e dell’attività cerebrale costituisce una delle sfide più difficili e affascinanti della ricerca scientifica. L’evoluzione umana ha infatti avuto in pochissimi anni una notevole accelerazione per cui, nell’ultimo secolo, si è passati da una civiltà prevalentemente rurale a quella contemporanea, basata sull’industria e il consumismo, che vede un continuo fiorire di innovazioni tecnologiche, di un aumento del benessere e della durata media della vita, ma anche la pericolosa comparsa di un forte inquinamento ambientale e il dilagare di nuovi fattori patogeni come lo stress psicofisico. </w:t>
        <w:br/>
        <w:br/>
        <w:t>L’evoluzione della vita sulla terra è stata caratterizzata da una sempre maggiore</w:t>
        <w:br/>
        <w:t>capacità, delle nuove specie viventi, di gestire informazioni più complicate, in questo</w:t>
        <w:br/>
        <w:t>modo cambia così la biochimica e la struttura fisica: si passa dagli organismi</w:t>
        <w:br/>
        <w:t>monocellulari, ai rettili, ai mammiferi ed infine all’uomo.</w:t>
        <w:br/>
        <w:br/>
        <w:t>Rispetto ad un passato non molto lontano, l’uomo di oggi, così ancora simile all’uomo</w:t>
        <w:br/>
        <w:t>antico nella sua forma fisica, deve affrontare una realtà molto più complessa e difficile ed è diventato allora di primaria importanza studiare i fenomeni della vita intesa come un flusso di informazioni: l’uomo presenta degli scambi di informazioni al suo interno</w:t>
        <w:br/>
        <w:t>(attività endogene) e con il mondo esterno che lo circonda (attività esogena). Esistono varie modalità scientifiche per indagare questa realtà, tra le più valide troviamo lo studio delle onde cerebrali,dove in particolare si analizzano le frequenze contenute nel segnale EEG (elettroencefalografico). </w:t>
        <w:br/>
        <w:br/>
        <w:t>Tali frequenze sono suddivise secondo una convenzione internazionale e sono espresse in Hertz [Hz] ovvero in cicli al secondo: le onde DELTA vanno da 0,5 a 4 Hz, le THETA da 4 a 8 Hz, le ALFA da 8 a 12 Hz e le BETA da 12 a 30 Hz.</w:t>
        <w:br/>
        <w:br/>
        <w:t>Lo scienziato Mac Lean ha formulato l’ipotesi che vede il cervello umano formato dalla</w:t>
        <w:br/>
        <w:t>sovrapposizione di tre diverse strutture, cui si possono far corrispondere per funzionalità altrettanti gruppi di onde elettroencefalografiche: all’Archipallio, che è presente nei rettili e che regola i meccanismi della vita vegetativa, corrispondono le onde cerebrali DELTA, per cui queste descrivono attività informative legate alla sopravvivenza; al Paleopallio, che da origine alla componente emozionale, corrispondono le onde THETA e ALFA, per cui queste descrivono attività informative legate agli istinti e all’affettività; al Neopallio, o Neocorteccia, che è presente unicamente nell’essere umano e che ci rende consapevoli della nostra esistenza, corrispondono le onde cerebrali BETA, che contraddistinguono la fase di veglia.</w:t>
        <w:br/>
        <w:br/>
        <w:t>Durante gli anni settanta il dr. C. Maxwell Cade, membro della Royal Society of</w:t>
        <w:br/>
        <w:t>Medicine, compie importanti ricerche con un elettroencefalografo di sua invenzione</w:t>
        <w:br/>
        <w:t>chiamato Mind Mirror, il quale ha una particolare impostazione di visualizzazione del</w:t>
        <w:br/>
        <w:t>segnale che consente un’analisi qualitativa globale della persona. In Italia, nei primi anni 90, il dr. Montecucco, medico esperto di medicina olistica, col quale ho personalmente collaborato, studia con la stessa modalità di Cade i fenomeni psicosomatici. Montecucco dimostra che, in particolari condizioni di benessere, il cervello produce una spettacolare serie di onde cerebrali armoniche con un perfetto sincronismo fra i due emisferi. Da questa base scientifica ho intravisto, con una visione “tipicamente ingegneristica”, in quella condizione armonica, l’insieme delle frequenze proprie del sistema informativo dell’uomo, qui rappresentato dall’attività EEG, mappando le frequenze cerebrali per dargli il preciso significato in termini di informazioni processate. </w:t>
        <w:br/>
        <w:br/>
        <w:t>I 3 gruppi di onde cerebrali associati ai 3 cervelli di Mac Lean, sono ora sostituiti da 7</w:t>
        <w:br/>
        <w:t>gruppi di onde, individuati in base alla loro specifica azione. Per Livelli di Informazione si intendono quindi le attività informative legate alla nuova suddivisione, per le ricerche</w:t>
        <w:br/>
        <w:t>viene utilizzato lo Psyco Olotester della Maya Biomedicals, un avanzato</w:t>
        <w:br/>
        <w:t>elettroencefalografo che utilizza lo schema di base del Mind Mirror di Cade.</w:t>
        <w:br/>
        <w:br/>
        <w:t>La sperimentazione riguarda diverse situazioni: con pazienti di uno psicologo clinico e</w:t>
        <w:br/>
        <w:t>medici, ma anche con soggetti sottoposti a terapie naturali come la reflessologia</w:t>
        <w:br/>
        <w:t>plantare e la biopranoterapia, in modo da avere una visione di ricerca più ampia</w:t>
        <w:br/>
        <w:t>possibile.</w:t>
        <w:br/>
        <w:br/>
        <w:t>Si scopre quindi che una stessa frequenza cerebrale rappresenta un’informazione, non solo legata alla psicologia delle persone, ma anche ad una parte organica del corpo umano e all’ambiente in cui vive la persona stessa. Questo dimostrerebbe  l’intimo nesso fra processi psicologici e corpo, ipotesi di base della medicina psicosomatica, ma anche la presenza di un principio di sincronicità tra l’uomo e gli eventi già potentemente descritto dagli studi di Carl Gustav Jung. La sincronicità si può vedere infatti, come un fenomeno di risonanza informativa in cui il sistema psico-fisico spirituale dell’uomo è in condizione di equilibrio dinamico con gli accadimenti esterni, anch’essi strutturati su livelli. Tutto questo deve sottostare ad un principio di minimazione dell’energia che regola tutti i fenomeni vitali.</w:t>
        <w:br/>
        <w:br/>
        <w:t>Se la vita può essere vista come un continuo flusso di informazioni e l’uomo come il</w:t>
        <w:br/>
        <w:t>sistema informativo che la gestisce, il corpo e i suoi organi sono la parte “densa” del</w:t>
        <w:br/>
        <w:t>sistema. Questa visione può essere considerata come una riflessologia delle onde</w:t>
        <w:br/>
        <w:t>cerebrali, in quanto esiste per esempio una forte analogia con la reflessologia plantare</w:t>
        <w:br/>
        <w:t>del piede, della mano e dell’iride. In generale alle parti del corpo che stanno in basso</w:t>
        <w:br/>
        <w:t>(piedi e gambe) corrispondono basse frequenze e alle parti alte (come la gola e il</w:t>
        <w:br/>
        <w:t>cervello) corrispondono frequenze più elevate. Il lavoro di ricerca si arricchisce inoltre</w:t>
        <w:br/>
        <w:t>della preziosa supervisione del Prof. Piergiorgio Spaggiari, fisico e medico, che ne</w:t>
        <w:br/>
        <w:t>imposta il protocollo di indagine.</w:t>
        <w:br/>
        <w:br/>
        <w:t>Nel costruire la mappa che lega frequenze a organi, è interessante constatare che</w:t>
        <w:br/>
        <w:t>compare la struttura corporea di un embrione alla 12ma settimana di vita circa (vedi</w:t>
        <w:br/>
        <w:t>fig.1) , probabilmente, a quell’epoca, avviene una fissazione dei segni reflessogeni nel</w:t>
        <w:br/>
        <w:t>corpo per cui, nel trattare una persona adulta, da un punto di vista terapeutico, ci si deve sempre riferire al modello fetale.</w:t>
        <w:br/>
        <w:br/>
        <w:t>Nell’analisi EEG le parti a destra, e sinistra del corpo, si vedono poi riferite alle</w:t>
        <w:br/>
        <w:t>frequenze del segnale EEG opposto. Esistono delle relazioni di natura energetica fra i</w:t>
        <w:br/>
        <w:t>livelli, per cui possono avvenire dei trasferimenti di energia dai livelli bassi (1,2,3), dove si forma l’energia vitale, verso i livelli alti (5,6,7) dove hanno sede i livelli mentali. Per esempio si chiama schema emotivo un quadro in cui l’energia del terzo livello</w:t>
        <w:br/>
        <w:t>(emozionale) dà energia ai livelli mentali (onde BETA), per cui l’energia vitale del terzo livello viene dissipata con un aumento di frequenza cerebrale. </w:t>
        <w:br/>
        <w:br/>
        <w:t>La dissipazione dell’energia vitale è una delle principali cause di squilibrio energetico</w:t>
        <w:br/>
        <w:t>nelle persone, un tale stato è legato sincronicamente anche a una scarsa qualità di vita. Un’altra particolare relazione fra livelli è quello che lega il 2° livello fisico-emozionale con il 5° emozionale mentale, la relazione è cosiddetta di quadratura in quanto un eccesso di energia da uno dei due livelli porta a una chiusura totale nell’altro.</w:t>
        <w:br/>
        <w:br/>
        <w:t>Durante le sperimentazioni, su due soggetti con doppia rilevazione contemporanea dei</w:t>
        <w:br/>
        <w:t>loro quadri cerebrali, si è scoperto un particolare fenomeno denominato biorisonanza del corpo, che è tipicamente caratteristico tra i cosiddetti guaritori o biopranoterapeuti. Si nota infatti una continua scansione di frequenza cerebrale sincronizzate tra di loro in rapporto alla parte dell’organo trattato, in questo caso si parla di attivazione delle cosiddette frequenze-organo.</w:t>
        <w:br/>
        <w:br/>
        <w:t>Il fenomeno può essere visto per analogia come l’eccitazione sonora (onde di pressione) fra un diapason e un altro. Si può immaginare il nostro corpo come costituito da tanti diapason con frequenze proprie diverse, il cui stato vibrazionale è legato allo stato energetico del corpo, che hanno la possibilità naturale di interferire con i diapason-organi di altri corpi. </w:t>
        <w:br/>
        <w:br/>
        <w:t>Vari ricercatori nel mondo (per esempio presso la Maharishi University U.S.A.) hanno</w:t>
        <w:br/>
        <w:t>dimostrato questo fenomeno di biorisonanza quando si forma un unico campo dinamico armonico fra terapeuta e paziente. </w:t>
        <w:br/>
        <w:br/>
        <w:t>Nella vita quotidiana di noi tutti, questi fenomeni sono naturalmente presenti e fanno si che un nostro stato vibrazionale del corpo, venga influenzato dallo stato vibrazionale dei corpi presenti nello stesso ambiente. </w:t>
        <w:br/>
        <w:br/>
        <w:t>In realtà sarebbe più corretto parlare di una creazione di un unico campo dinamico di</w:t>
        <w:br/>
        <w:t>interazione fra i corpi. </w:t>
        <w:br/>
        <w:br/>
        <w:t>Da queste considerazioni nasce il grosso problema etico determinato dalla misura dello</w:t>
        <w:br/>
        <w:t>stato energetico psico-fisico-spirituale di un individuo, per il fatto che il misuratore, in</w:t>
        <w:br/>
        <w:t>quanto essere biologico, biorisuona con il soggetto da misurare. </w:t>
        <w:br/>
        <w:br/>
        <w:t>La qualità vibrazionale del corpo del misuratore influenza pesantemente la qualità della misura stessa, in quanto una frazione della manifestazione vibrazionale dell’altra</w:t>
        <w:br/>
        <w:t>persona è direttamente legata allo stato del misuratore. </w:t>
        <w:br/>
        <w:br/>
        <w:t>Non è quindi possibile fare una misura di carattere assoluto ma solo di carattere relativo.</w:t>
        <w:br/>
        <w:br/>
        <w:t>Una più profonda descrizione del particolare rapporto energetico-vibrazionale fra le</w:t>
        <w:br/>
        <w:t>persone viene descritto dalla moderna fisica quantistica.</w:t>
        <w:br/>
        <w:br/>
        <w:t>L’uomo è una continua fluttuazione, una continua manifestazione ed una continua</w:t>
        <w:br/>
        <w:t>potenziale serie di manifestazioni. Ogni parte di un uomo e di una donna appartiene a</w:t>
        <w:br/>
        <w:t>tale stato di fluttuazione, in un determinato momento, e lo descrive. </w:t>
        <w:br/>
        <w:br/>
        <w:t>Quindi ogni segnale fisiologico rilevato con strumentazioni (EAV, EEG, potenziali</w:t>
        <w:br/>
        <w:t>elettrici), o utilizzando tecniche “sensibili” (test chinesiologici, uso di strumenti</w:t>
        <w:br/>
        <w:t>radioestesici, Biotensor), fotografano, fissano tale stato di fluttuazione.</w:t>
        <w:br/>
        <w:br/>
        <w:t>Ma l’uomo non è tale stato in senso assoluto, ma solo in senso relativo a quel</w:t>
        <w:br/>
        <w:t>momento (tempo, spazio) e in relazione a chi lo circonda per la biorisonanza del corpo. La misura di un essere vivente è un fenomeno di natura quantistica: il misuratore determina la qualità della misura, unica e irripetibile. </w:t>
        <w:br/>
        <w:br/>
        <w:t>Un operatore-misuratore, dopo una prima rilevazione di dati fisiologici, compie un’analisi bioenergetica del soggetto misurato, utilizzando per esempio il sistema degli</w:t>
        <w:br/>
        <w:t>organi-meridiani, i sistemi riflessogeni, chinesiologici ed altri.</w:t>
        <w:br/>
        <w:br/>
        <w:t>Da questa segue una terapia di riequilibrio bioenergetico del soggetto con vari rimedi</w:t>
        <w:br/>
        <w:t>(omeopatia, floriterapia, equilibrio chinesiologico o psicochinesiologico, biopranoterapia etc.), che viene verificata da una seconda misura del soggetto. L’operatore misuratore, nel compiere la verifica della terapia, effettua in effetti una seconda misura di tipo quantistico per cui il soggetto viene normalizzato o equilibrato solo in un senso relativo e non assoluto.</w:t>
        <w:br/>
        <w:br/>
        <w:t>In questo senso si verifica una guarigione fittizia in quanto il soggetto, per permanere</w:t>
        <w:br/>
        <w:t>nello stato d’equilibrio relativo raggiunto, necessita della presenza, quindi della</w:t>
        <w:br/>
        <w:t>biorisonanza, dell’operatore-misuratore determinando così una dipendenza d’ordine</w:t>
        <w:br/>
        <w:t>fisico e psichico, generando un problema Etico”.</w:t>
        <w:br/>
        <w:br/>
        <w:t>In generale, secondo gli studi del Tedeschi, le onde a bassa frequenza corrispondono</w:t>
        <w:br/>
        <w:t>alle parti basse del corpo e quelle più elevate alle parti alte del corpo. </w:t>
        <w:br/>
        <w:br/>
        <w:t>I 7 livelli di informazione</w:t>
        <w:br/>
        <w:br/>
        <w:t>1) Il livello fisico è legato all’istinto di sopravvivenza, alla capacità di rigenerazione, ai</w:t>
        <w:br/>
        <w:t>bisogni materiali primari e descrive l’ambiente fisico o il territorio in cui viviamo. </w:t>
        <w:br/>
        <w:br/>
        <w:t>Parti del corpo corrispondenti: gambe, piedi, intestino crasso.</w:t>
        <w:br/>
        <w:br/>
        <w:t>2) Il livello fisico-emozionale è legato al piacere, al desiderio, alla sessualità e</w:t>
        <w:br/>
        <w:t>all’eccitazione. </w:t>
        <w:br/>
        <w:br/>
        <w:t>Parti del corpo corrispondenti: ventre, genitali, vescica.</w:t>
        <w:br/>
        <w:br/>
        <w:t>3) Il livello emozionale è il livello del sociale che descrive i rapporti con l’ambiente</w:t>
        <w:br/>
        <w:t>esterno in termini di competizione e di potere, è legato alla volontà e all’azione. </w:t>
        <w:br/>
        <w:br/>
        <w:t>Parti del corpo corrispondenti: sistema digerente, fegato, milza, vescica biliare.</w:t>
        <w:br/>
        <w:br/>
        <w:t>4) Il livello emozionale-affettivo è il livello dell’identità ed è legato all’attività affettiva e</w:t>
        <w:br/>
        <w:t>creativa all’amore. </w:t>
        <w:br/>
        <w:br/>
        <w:t>Parti del corpo corrispondenti: cuore, polmoni, braccia, mani.</w:t>
        <w:br/>
        <w:br/>
        <w:t>5) Il livello emozionale-mentale è legato alla capacità di comunicare, di esprimere “a</w:t>
        <w:br/>
        <w:t>voce” i sentimenti. </w:t>
        <w:br/>
        <w:br/>
        <w:t>Parti del corpo corrispondenti: gola, spalle.</w:t>
        <w:br/>
        <w:br/>
        <w:t>6) Il livello mentale è legato alla capacità di visualizzare. Parti del corpo corrispondenti:</w:t>
        <w:br/>
        <w:t>occhi.</w:t>
        <w:br/>
        <w:br/>
        <w:t>7) Il livello mentale-superiore è legato alla capacità di elaborare concetti complicati e</w:t>
        <w:br/>
        <w:t>astratti. </w:t>
        <w:br/>
        <w:br/>
        <w:t>Parti del corpo corrispondenti: corteccia cerebrale.</w:t>
        <w:br/>
        <w:br/>
        <w:t>La CoScienza di essere, cioè Ego/IO (composto da informazioni) - mente intesa come</w:t>
        <w:br/>
        <w:t>organo di energia plasmica, è l’INSIEME delle InFormAzioni che TUTTI questi livelli</w:t>
        <w:br/>
        <w:t>forniscono, per mezzo dell’Energia elettronica della Mente/organo, Conscia ed</w:t>
        <w:br/>
        <w:t>Inconscia. (nel cap. 9, altri particolari)</w:t>
        <w:br/>
        <w:br/>
        <w:t>Quindi la CoScienza è formata solo dall’insieme delle InFormAzioni e dalle Energie</w:t>
        <w:br/>
        <w:t>elettroniche della mente/organo (Tachioniche, Fotoniche, Elettroniche, Atomiche,</w:t>
        <w:br/>
        <w:t>Molecolari, Cellulari, Organiche, Sistemiche, Corporali), con le specifiche e tendenti</w:t>
        <w:br/>
        <w:t>infinite frequenze, sulle quale i “dati”, le informazioni, galleggiano, si posizionano e si</w:t>
        <w:br/>
        <w:t>strutturano modulando lo AOR (la Lux dei latini), la LUCE/Energia stessa; queste sono</w:t>
        <w:br/>
        <w:t>quindi la Base di partenza di ogni processo di vita; senza queste basi di vibrazioni</w:t>
        <w:br/>
        <w:t>(frequenze modulate) NON vi è manifestazione Vitale/Spirituale/Pensiero, né</w:t>
        <w:br/>
        <w:t>trasformazione.</w:t>
        <w:br/>
        <w:br/>
        <w:t>Ogni essere vivente quindi deve “viaggiare” lungo questa scala o livelli di “valori” spirituali, salire o scendere da tutti i livelli ad ogni istante ed in ogni “esperienza” di vita e cosi facendo esplora lo spettro di tutte le frequenze emettendole ed inter modulando con esse.</w:t>
        <w:br/>
        <w:br/>
        <w:t xml:space="preserve">Dall’Infinito “Caos che ignora”, al Caos che tende all’Ordine, all’InFinita Consapevolezza, ecco la finalità della Manifestazione e quindi lo scopo di vita della CoScienza; il traguardo di ogni essere è passare da un “disordine ignorante” ad un “ordine di livello sempre più perfetto e Consapevole”, utilizzando gli strumenti a disposizione, l’esperienza della Vita per mezzo della mente/organo che realizza il mondo interno e quello esterno, che devono a poco a poco, essere “ordinati” messi in ordine con Volontà, Abilità ed Azioni sempre più Perfette, secondo il detto  </w:t>
        <w:br/>
        <w:t>“è meglio fare meglio, il tutto con il minor danno per sé e per l’ambiente esterno”.</w:t>
        <w:br/>
        <w:br/>
        <w:t>La Mente/organo (parte elettronica/energetica sottile), cervello/corpo (parte fisiologica densa), devono essere visti come i “gestori” del flusso di inFormAzioni o sistema informatico (CibernEtico), che la Vita stessa fornisce all’Ego/IO che ne è</w:t>
        <w:br/>
        <w:t>l’osservatore/creatore.</w:t>
        <w:br/>
        <w:br/>
        <w:t>Il mediatore di questo continuo “vivere, camminare, esperimentare”, è la nostra</w:t>
        <w:br/>
        <w:t>“mente/organo, inconscia e conscia”, che deve essere sempre attivata per ottenere lo scopo prefissato, quindi non l’annullamento della mente nella Coscienza Universale,</w:t>
        <w:br/>
        <w:t>come pretendono certe ideologie dell’India o come insegnano certi religiosi cristiani</w:t>
        <w:br/>
        <w:t>“annullarsi od entrare in Dio”, ma bensì il potenziamento della mente/organo (da rendere sempre più potente, mediante l’informazione e la Coerenza della stessa) perché essa divenga cosi abile e tendente all’Inifinita Perfezione, per portare, di Consapevolezza in Consapevolezza, di Azione in Azione, la parte dell’Infinito individualizzata, definibile, riconoscibile, cioè l’essere stesso, l’Ego/IO, verso l’Infinità dell’InFinito, per partecipare in ELLA, l’Infinità, per sempre, nel minor danno e con il massimo Godimento, permettendo il continuo accumulo dell’InFormAzione nello Spazio/tempo Infinito, per sé e per l’InFinito.</w:t>
        <w:br/>
        <w:br/>
        <w:t>La mente/organo deve essere messa al servizio degli scopi e delle finalità dell’InFinito</w:t>
        <w:br/>
        <w:t>per ottimizzare il possibile godimento dell’essere e della Manifestazione stessa, quindi</w:t>
        <w:br/>
        <w:t>occorre avere una visione del mondo (UniVerso) sempre più Bella, piena di Giustizia e di Amore e TUTTO a poco a poco Cambierà, questo è certo, perché anche Voi ne siete gli ARTEFICI. </w:t>
        <w:br/>
        <w:br/>
        <w:t>In altre parole.....Dio...... HA BISOGNO del NOSTRO AIUTO per manifestare Se stesso</w:t>
        <w:br/>
        <w:t>in ogni cosa ed in ogni luogo, (si dice che è OmniPresente) perché di fatto Egli VIVE in</w:t>
        <w:br/>
        <w:t>TUTTO ed in TUTTI, ma magari sta “dormendo” e quindi non agendo, in qualche parte di Sé (nella maggioranza di noi).</w:t>
        <w:br/>
        <w:br/>
        <w:t>Tutti noi abbiamo in mano i destini del divenire della Manifestazione, del Creato, del</w:t>
        <w:br/>
        <w:t>Mondo e quindi della Terra, della società, del gruppo, della famiglia, della coppia, di noi</w:t>
        <w:br/>
        <w:t>stessi; se amiamo saremo amati, se odiamo saremo odiati, se siamo giusti otterremo</w:t>
        <w:br/>
        <w:t>giustizia, se agiremo nel bene avremo benessere ecc., questo è il “succo” del discorso.</w:t>
        <w:br/>
        <w:br/>
        <w:t>Ritorniamo alle sperimentazioni con l’elettroencefalografo, il quale permette di</w:t>
        <w:br/>
        <w:t>visualizzare le onde cerebrali:</w:t>
        <w:br/>
        <w:br/>
        <w:t>Il ricercatore Italiano Alberto Tedeschi, ha mappato le frequenze cerebrali emesse, per mezzo di uno speciale encefalografo sviluppato grazie agli studi dell’inglese C. Maxwell Cade, evidenziando come queste corrispondano a stati di coscienza ben precisi ai quali corrispondono lo stato fisiologico (mal/Benessere) e che con i suoi studi riflessologici, anche con manipolazioni di punti precisi parti/zone del corpo corrispondenti a determinati organi e sistemi, determinando la conferma scientifica della Medicina PsicoSomatica o SomatoPsichica.</w:t>
        <w:br/>
        <w:br/>
        <w:t>Le sperimentazioni effettuate con un’apparecchiatura elettronica denominata “Psyco Olo Tester”, facendo riferimento alle variazioni istantanee dei potenziali elettrici rilevati, nel suo contenuto in frequenze ed ampiezze e grazie ad un procedimento matematico chiamato FFT (Fast Furier Transform) nel quale viene anche indicato un indice di correlazione che calcola la sincronizzazione fra il lobo dx e quello sx del cervello di sopra (nel cranio), che in un individuo sano dovrebbe corrispondere e non essere inferiore all’80%, riguardano diversi aspetti, fra i quali anche quelli medico/sanitari per poter identificare frequenze cerebrali “attivate” da evidenti patologie oppure attivare con tecniche di stimolazione come per esempio la riflessologia plantare (vedi cap. 3, vol. 1) le variazioni di ampiezza (in microVolt) dell’onda di una certa frequenza, visibile come istogramma di potenza oppure nella sua specifica prevalenza sulle altre frequenze. Il problema tecnico è che la patologia non si manifesta spesso direttamente con un aumento di ampiezza, ma deve essere considerata la sua sfasatura rispetto ai segnali dell’altro emisfero. Gli indici di coerenza servono come precisi “marker”, utilizzati per mettere in relazione specifiche frequenze a cui avviene la diminuzione della sincronizzazione, con tutta una serie di sintomi, disturbi o problemi psicofisiologici di un individuo.</w:t>
        <w:br/>
        <w:br/>
        <w:t>Un esempio, con la riflessologia plantare, si possono “vedere” le variazioni assunte dalle frequenze cerebrali e le successive armonizzazioni che intervengono con tali</w:t>
        <w:br/>
        <w:t>manipolazioni, scoprendo che le varie frequenze corrispondono non solo agli stati</w:t>
        <w:br/>
        <w:t>psicologici del soggetto, ma anche alla stimolazione di organi precisi, correlando quindi</w:t>
        <w:br/>
        <w:t>stato psichico agli organi e sistemi relativi, dimostrando quindi con apparecchiature</w:t>
        <w:br/>
        <w:t>elettroniche i principi della medicina PsicoSomatica e permettendo di mappare e</w:t>
        <w:br/>
        <w:t>correlare le 64 frequenze dello spettro di potenza, ottenendo una curva che mostra su quali specifiche frequenze esiste la caduta di correlazione dell’attività dello EEG fra i 2 lobi del cervello. I 7 gruppi di onde individuati, rappresentano indicazioni di tipo</w:t>
        <w:br/>
        <w:t>riflessogeno e psicologico che corrispondono ai livelli di InFormAzione.</w:t>
        <w:br/>
        <w:br/>
        <w:t>Le frequenze cerebrali basse corrispondono in generale alle parti basse del corpo; quelle elevate alle parti alte del corpo; la ricerca sta proseguendo per individuare le precise correlazioni fra frequenze ed organi e sistemi, fra questi e le varie patologie.</w:t>
        <w:br/>
        <w:br/>
        <w:t>La ricerca prosegue per trovare il perché ed il come; con queste ricerche si è evidenziato comunque che, colui che ha una sincronizzazione inferiore a questo valore si ammala, e quindi quali organi e sistemi verranno investiti dal problema; quindi questa ricerca promette di poter individuare preventivamente quali danni patologici il soggetto “creerà” all’interno di se stesso, fornendo la dimostrazione “scientifica” con apparecchiature elettroniche del principio BASE della Medicina Naturale che afferma che, le malattie, come abbiamo già più volte affermato, sono la conseguenza dei conflitti Spirituali, che “scendono dal cielo dello Spirito/Pensiero”, cioè dalla mente/organo, nella ”terra fisiologica/corpo” e quando trovano il terreno adatto, i liquidi del corpo (vedi vol. 1, cap. 3, voce Bio elettronica), proliferano generando il corpo del Conflitto, la malattia, ovvero l’azione del male, in parole povere ciò significa che l’ignoranza (livello spirituale) prende forma nel corpo fisico (livello fisiologico) manifestando dolore/malattia, per insegnare all’essere che sbaglia Comportamenti.</w:t>
        <w:br/>
        <w:br/>
        <w:t>Significa quindi, che ogni conflitto irrisolto, tende a scendere nel corpo fisico ed a</w:t>
        <w:br/>
        <w:t>fissarsi nell’organo bersaglio collegato all’archetipo conflittuale.</w:t>
        <w:br/>
        <w:br/>
        <w:t>La malattia quindi è il corpo di manifestazione della Trasgressione Etica, rispetto alle</w:t>
        <w:br/>
        <w:t>Leggi della Coerenza, dell’Armonia e di conseguenza mancanza di Amore.</w:t>
        <w:br/>
        <w:br/>
        <w:t>Recenti studi effettuati a Parigi dal dott. Francisco Varela (cileno, neurofisiologo) che</w:t>
        <w:br/>
        <w:t>insegna Scienze cognitive all’Ecole Polytecnique de Paris, sostiene la “cognizione</w:t>
        <w:br/>
        <w:t>enattiva”, ossia l’interconnessione del cervello in una complessa rete psiconeurobiologica; è stato dimostrato che i bambini allevati in ambiente famigliare</w:t>
        <w:br/>
        <w:t>con affetto, sviluppano geni ormonali specifici, certificando che il processo</w:t>
        <w:br/>
        <w:t>Psico/mentale entra nel corpo e lo modifica! </w:t>
        <w:br/>
        <w:br/>
        <w:t>Quindi ciò significa che, ogni interferenza Psichico/Spirituale (Comportamenti) modifica i geni del DNA e quindi il corpo stesso e viceversa. </w:t>
        <w:br/>
        <w:br/>
        <w:t>Lo schema dello stress segue queste linee direttrici:                                               Agressore (interiore od esterno) = Disequilibrio = Stress = alterazione del Potenziale Elettromagnetico della cellula e del corpo intero.</w:t>
        <w:br/>
        <w:br/>
        <w:t>Lo stress individuale e sociale determina alterazioni fisiologiche come un qualsiasi</w:t>
        <w:br/>
        <w:t>trauma, incidente fisico.</w:t>
        <w:br/>
        <w:br/>
        <w:t>NON sapere, errore psicologico, violenze verbali, astuti boicottaggi, aggressioni, anche verbali nei luoghi di lavoro, litigi, arrabbiamenti, pettegolezzi pesanti, rimproveri pesanti, prese in giro, perdita di lavoro, amore, finanze, lutti, ritmi ai quali ci si è abituati che saltano, ecc., ecc., sono fatti che quando sono vissuti in solitudine ed interiorizzati, senza potersi sfogare, distruggono il corpo, gli organi e le funzioni dei sistemi, ma sempre inducono immunodepressione, sopra tutto se il soggetto è sensibile e creativo, l’induzione fisiologica è assicurata.</w:t>
        <w:br/>
        <w:br/>
        <w:t>Sempre più studi medico scientifici stanno confermando che le malattie sono di origine</w:t>
        <w:br/>
        <w:t>psicosomatica. Sentimenti quali, rancore, odio, risentimento, oppure desideri inappagati e rimasti celati nel profondo della mente conscia ed inconscia, senza averli esternati o vissuti, sono le cause primarie e profonde per le più disparate malattie. Queste forme pensiero, che sono conflitti sofferti, si rendono manifesti nel fisico attraverso le malattie. Molte volte, compreso quale problema ci affligge, se viene trasceso, la "malattia" scompare. </w:t>
        <w:br/>
        <w:br/>
        <w:t>Questo conflitto/sofferenza spirituale causa stress, perciò il nostro sistema immunitario si indebolisce. Anche se la causa fosse di origine diversa, è sicuramente essenziale assicurarsi che funzioni bene l'intestino, rinforzare il sistema immunitario, e fare una adeguato drenaggio, cioè occorre depurarsi, pulirsi, mentalmente e fisiologicamente . </w:t>
        <w:br/>
        <w:br/>
        <w:t>Una disbiosi (perdita di batteri simbioti) e una candidosi intestinale, colonizzazione di</w:t>
        <w:br/>
        <w:t>funghi, oltre che indebolire in modo deciso il sistema immunitario, non permettono</w:t>
        <w:br/>
        <w:t>l'assorbimento dei nutrienti vitali. </w:t>
        <w:br/>
        <w:br/>
        <w:t>Ultima componente da aggiungere altrettanto importante, è l'acidificazione tissutale ed il processo di ossidazione, che accompagnano sempre questo problema. </w:t>
        <w:br/>
        <w:br/>
        <w:t>Cambiando stile di vita, cioè comportamenti, si può riuscire a migliorare e/o guarire dal proprio problema, qualsiasi esso sia. </w:t>
        <w:br/>
        <w:br/>
        <w:t>I cervelli (2 emisferi dx e sx) emettono varie frequenze anche elettro magnetiche, dette onde cerebrali; una stessa frequenza rappresenta una serie di inFormAzioni, cioè di Luce, emesse o ricevute e legate, non solo allo Spirito/Pensiero, cioè all’Ego/IO/Mente della persona, ma anche ad una parte organica del suo cervello e quindi a tutto corpo fisico; ciò dimostra l’intimo legame fra processi Spirituali/Informatici o Psicologici ed i sistemi od organi del corpo stesso.</w:t>
        <w:br/>
        <w:br/>
        <w:t>La mente/organo è di fatto essa stessa un “organo indipendente” una struttura ben</w:t>
        <w:br/>
        <w:t>definita nello spazio/tempo, di energia plasmica che staziona e sopravvive “galleggiando” all’interno dei cervelli, superiore all’interno del Cranio ed in quello inferiore, detto encefalo enterico che è nell’in-test-ino.</w:t>
        <w:br/>
        <w:br/>
        <w:t>Quest’organo plasmico, la mente, deve essere inteso come una bolla di sapone di</w:t>
        <w:br/>
        <w:t>energia, formata da tendenti infinite bollicine interne, ognuna delle quali contiene al suo interno insiemi di fotoni i quali a loro volta sono formati da unioni di Tachioni (monopoli Ante+ e monopoli Ante-); in parole povere la mente/organo è un elettrone o positrone in fase di formazione, che si alimenta per mezzo della Luce/Informazione e produce energia (Luce/Informazione)che viene rivelata dalla “nevroglia” e quindi dai neuroni i quali la trasformano in energia elettromagnetica e quindi in energia biochimica, fornendo quindi gli ordini bio elettro chimici ai vari sistemi ed organi del corpo. Quindi il meccanismo e l’interazione fra Ego/IO, Luce, Mente/organo e cervello/corpo è assolutamente dimostrabile in ogni situazione. </w:t>
        <w:br/>
        <w:br/>
        <w:t>Già nel 1906 il premio Nobel per la Neurologia, Ramon y Cajal, sostenne nei suoi studi,</w:t>
        <w:br/>
        <w:t>l’importanza della “nevroglia” come primo anello fisiopsichico di interazione fra cervello e mente. </w:t>
        <w:br/>
        <w:br/>
        <w:t>La nevroglia è la base, del tessuto nervoso che costituisce l’impalcatura di sostegno</w:t>
        <w:br/>
        <w:t>della sostanza grigia e bianca dell’encefalo, midollo spinale e nervi periferici, anche con funzione fagocita e rigenerativa. </w:t>
        <w:br/>
        <w:br/>
        <w:t>Questa parte della struttura matriciale dei neuroni, la placenta nella quali essi si</w:t>
        <w:br/>
        <w:t>formano, è Foto sensibile, quindi reagisce alla Luce/Informazione come le foglie degli</w:t>
        <w:br/>
        <w:t>alberi; l’albero del Sistema Nervoso ha le sue foglie nella “nevroglia” che essendo foto</w:t>
        <w:br/>
        <w:t>sensibile, permettono alla Luce/inFormAzione di modulare la struttura base (sotto forma di impulsi bio luminosi elettronici) dei neuroni, i quali a loro volta trasformano la “Luce”, l’inFormAzione da impulsi luminosi/elettronici in segnali bio chimici, affinché i neuroni stessi possano creare sinapsi, collegamento circuitali con altri neuroni; ecco come l’iDEA crea il movimento nella materia fisiologica.</w:t>
        <w:br/>
        <w:br/>
        <w:t>Queste cellule (nevroglia) nel nostro corpo, sono 10 volte più numerose dei neuroni e</w:t>
        <w:br/>
        <w:t>costituiscono la metà del volume del sistema nervoso.</w:t>
        <w:br/>
        <w:br/>
        <w:t>La Luce inFormata, si memorizza nei corpi viventi, nel substrato che ha alla base la</w:t>
        <w:br/>
        <w:t>“terra” fisiologica, cioè nei metalli amorfi a base di minerali rari.</w:t>
        <w:br/>
        <w:br/>
        <w:t>Le cellule “percepiscono” interagiscono, assorbono, riflettono anche la radiazione</w:t>
        <w:br/>
        <w:t>cromatica (intesa come Luce) che è sempre la solita radiazione elettromagnetica nel</w:t>
        <w:br/>
        <w:t>campo spettrale da 400 a 700 nanometri. L'assorbimento della luce è un caso</w:t>
        <w:br/>
        <w:t>particolare e concettualmente abbastanza secondario della più ampia interazione delle radiazioni EM con la materia vivente. Le cellule intese come corpuscoli in sospensione per lo più riflettono e disperdono la luce, “scatter”. </w:t>
        <w:br/>
        <w:br/>
        <w:t>I composti intra cellulari l'assorbono un poco, se sono cromogeni naturali (clorofilla,</w:t>
        <w:br/>
        <w:t>emoglobina, porfirine, ecc.) o artificiali (esempio: psoraleni).</w:t>
        <w:br/>
        <w:br/>
        <w:t>Le normali strutture cellulari (esempio: proteine, DNA, ecc.) non assorbono molto la luce cromatica, ma sono molto sensibili alla radiazione della luce più energetica (ultravioletti).</w:t>
        <w:br/>
        <w:br/>
        <w:t>L'acqua delle cellule assorbe per esempio l'infrarosso scaldandosi, in quel caso la</w:t>
        <w:br/>
        <w:t>radiazione non è più "cromatica". L’italiano, prof. Leonida Santamaria, Patologo generale in Pavia, era famoso per la sua ricerca sulla fototossicità.</w:t>
        <w:br/>
        <w:br/>
        <w:t>Comunque occorre ricordare che tutta la materia, corpo umano compreso, è composta di atomi o campi atomici, che vibrano secondo determinate lunghezze d’onda. La malattia è una alterazione di queste vibrazioni (frequenze); ne abbiamo dimostrazione anche con le apparecchiature Bio elettroniche di tutti i tipi.</w:t>
        <w:br/>
        <w:br/>
        <w:t>Qualche inciso: recenti studi nel laboratorio Europeo di ricerca sulle particelle sub</w:t>
        <w:br/>
        <w:t>nucleari hanno confermato che ogni particella sub nucleare è influenzata dalle variazioni (cioè dalle informazioni) lunari, terrestri e solari (le loro varie fasi, alterazioni dei loro campi magnetici, macchie solari, terremoti, quindi dai campi elettromagnetici e di quelli più sottili, ecc.), per cui abbiamo la dimostrazione che tutta la materia vivente (anche i corpi umani) è interagente con qualsiasi altra materia a livello sub atomico fino a quello Spirituale, il Pensiero.</w:t>
        <w:br/>
        <w:br/>
        <w:t>Anche le più avanzate ricerche scientifiche in merito (vedi gli studi del Dr. Prof. C.F.</w:t>
        <w:br/>
        <w:t>Bucca di Firenze, Italia) confermano le nostre affermazioni. In quegli studi, si evidenzia come: “L’IO, la Mente ed il cervello possono presentare dei disturbi di comunicazione a vari livelli; questi disturbi potranno essere espressi da una somatizzazione, come una espressione di un processo finale di uno stress mentale sul piano fisico, da una malattia organico/mentale”.</w:t>
        <w:br/>
        <w:br/>
        <w:t>La malattia è quindi sempre di ordine Spiritual/Mental/Organica (Conflitto/stress) e</w:t>
        <w:br/>
        <w:t>quindi la guarigione deve seguire uno schema identico di risoluzione dello</w:t>
        <w:br/>
        <w:t>stress/Conflitto.</w:t>
        <w:br/>
        <w:br/>
        <w:t>Il reticolo vescicolare pre sinaptico è stimolato dalle onde di Luce/informazione, emesse o ricevute trasformando i segnali in ordini e comandi precisi, quindi in azioni coerenti e coordinate a finalità definite.</w:t>
        <w:br/>
        <w:br/>
        <w:t>Ogni desiderio od intenzione mentale, quindi anche ogni emozione, (consciamente od</w:t>
        <w:br/>
        <w:t>inconsciamente), attiva la corteccia cerebrale in certe precise regioni del cervello, ancor prima che vi appaia il movimento; ciò è stato rilevato sperimentalmente con certezza.</w:t>
        <w:br/>
        <w:br/>
        <w:t>Quindi possiamo affermare con sicurezza che ogni pensiero, conscio od inconscio,</w:t>
        <w:br/>
        <w:t>proveniente dal “cielo del pensiero”, ancor prima di scendere in “terra” e divenire</w:t>
        <w:br/>
        <w:t>movimento, attiva e viene rivelato dalla mente/organo energetico e diviene azione</w:t>
        <w:br/>
        <w:t>generando onde elettromagnetiche e quindi movimento nei cervelli (superiore ed</w:t>
        <w:br/>
        <w:t>inferiore), agendo con ordini finalizzati, nell’organimo che è il recettore ed esecutore dei comandi Spirituali, dell’Ego/IO della persona stessa, ecco la discesa delle iDEE, (gli</w:t>
        <w:br/>
        <w:t>Dei) nella “terra” fisiologica.</w:t>
        <w:br/>
        <w:br/>
        <w:t>Essendo la vita l’accumulo di esperienze quindi un continuo flusso di informazioni,</w:t>
        <w:br/>
        <w:t>possiamo definire il corpo degli esseri viventi come una “macchina biologica CibernEtica” atta a raccogliere, elaborare, memorizzare distribuire informazioni, con un “sistema” che parte dallo Spirito (la CoScienza) e finisce nella sua parte densa, il corpo fisiologico.</w:t>
        <w:br/>
        <w:br/>
        <w:t>Queste ricerche permettono pure di appurare e comprendere lo stato ed il livello di</w:t>
        <w:br/>
        <w:t>consapevolezza della persona e come ella risponde agli stimoli informazionali con i quali entra in contatto. </w:t>
        <w:br/>
        <w:br/>
        <w:t>Si determina anche lo stato del territorio, sociale, fisico, mentale/emozionale/affettivo,</w:t>
        <w:br/>
        <w:t>nel quali l’individuo vive e ciò permette di comprendere la Sua personale “visione del</w:t>
        <w:br/>
        <w:t>mondo”, che è partecipatoria alla realtà, ma non è sempre conforme alla stessa; come</w:t>
        <w:br/>
        <w:t>afferma anche lo scienziato e fisico inglese Hoyle “l’Universo esiste per essere</w:t>
        <w:br/>
        <w:t>osservato ed osservandolo lo si fa esistere”; ciò significa quindi che la nostra personale visione del mondo, può modificarne la struttura del suo divenire; anche la realtà è interdipendente dalla nostra particolare visione del mondo, così come la vediamo e la immaginiamo, ciò significa che noi siamo in grado di “captare” solo ciò per cui siamostati condizionati/informati, dal nostro inconscio/conscio !</w:t>
        <w:br/>
        <w:br/>
        <w:t>Tanto più acquisiamo consapevolezza e quindi informazione sulla realtà del reale, tanto maggiore sarà la nostra possibilità di acquisire risonanza con livelli migliori; ciò significa che il nostro “destino” non è una questione di possibilità, ma bensì di scelte,</w:t>
        <w:br/>
        <w:t>consapevoli o meno.</w:t>
        <w:br/>
        <w:br/>
        <w:t>Nelle sue ricerche il Tedeschi ha potuto vedere dopo attente osservazioni, che la mappa cerebrale riferita agli organi del corpo ricostruisce la “mappa fisiologica” non di un uomo adulto, ma bensì quella di un embrione di 12 settimane (3 mesi) !!! a quell’età infatti si costituiscono i vari livelli di distribuzione dell’inFormAzione nei vari sistemi organici di riflessologia, nei piedi, nell’iride degli occhi, nelle orecchie, nelle mani, nella pelle, ecc.</w:t>
        <w:br/>
        <w:br/>
        <w:t>Il Tedeschi, con le sue attente ricerche sulle frequenze cerebrali emesse dai 2 emisferi</w:t>
        <w:br/>
        <w:t>del cervello umano, ha anche permesso di comprendere molto meglio i meccanismi che</w:t>
        <w:br/>
        <w:t>intercorrono fra Coscienza, Ego/IO parte della mente/organo, come struttura</w:t>
        <w:br/>
        <w:t>indipendente di Luce/energia plasmica/Mente come organo e corpo fisico con cervello, organi e sistemi; per mezzo di tecniche riflessogene e di imposizioni delle mani, egli ha dimostrato come tutti gli esseri viventi complessi sono anche dei BioRisuonatori Universali, che utilizzano dei “diapason” che se opportunamente eccitati, consentono di far risuonare i diapason/organi del corpo non solo proprio, ma anche quelli di altre persone. Questo particolare fenomeno è chiamato BioRisonanza del corpo. </w:t>
        <w:br/>
        <w:br/>
        <w:t>La scansione di frequenze cerebrali che avviene, è correlata alla corretta attivazione</w:t>
        <w:br/>
        <w:t>delle frequenze/organo, per cui nell’istante i cui un tecnico di medicine naturali od un</w:t>
        <w:br/>
        <w:t>guaritore tratta un organo od una determinata parte del corpo, si vede nel suo quadro cerebrale l’attivazione in ampiezza dell’onda cerebrale della frequenza a cui corrisponde e dopo una frazione di secondo l’attivazione della stessa frequenza nel quadro del ricevente, un altro soggetto, che sta in posizione di rilassamento con occhi chiusi e senza l’appoggio diretto di mani del tecnico o terapeuta sul suo corpo e con entrambi in perfetto silenzio.</w:t>
        <w:br/>
        <w:br/>
        <w:t>Le ricerche del Tedeschi hanno dimostrato che i vari livelli di InFormAzione sono in</w:t>
        <w:br/>
        <w:t>relazione costante fra le varie e specifiche frequenze cerebrali con i vari organi fisici</w:t>
        <w:br/>
        <w:t>corrispondenti, ormai ben definiti e delineati del corpo umano. Per cui è possibile,</w:t>
        <w:br/>
        <w:t>determinare con molto anticipo sulla somatizzazione delle malattie fisiche, l’anomalia</w:t>
        <w:br/>
        <w:t>delle frequenze e quindi di ordine InFormAzionale o Spirituale che dir si voglia.</w:t>
        <w:br/>
        <w:br/>
        <w:t>Quindi come perfetti BioRisuonatori, noi offriamo anche al mondo circostante il nostro</w:t>
        <w:br/>
        <w:t>stato di salute Spirituale/fisico ed i nostri ideali/traguardi, interagendo con quelli altrui.</w:t>
        <w:br/>
        <w:br/>
        <w:t>Con queste premesse è facile comprendere come si possa facilmente “programmare” un essere vivente, anche standogli vicino ed informandolo solamente di dati che interessano il suo programmatore.</w:t>
        <w:br/>
        <w:br/>
        <w:t>Una antica tecnica di de-programmazione della mente/organo di un soggetto, era quella dell’imposizione delle mani sulla testa del soggetto da deprogrammare, mettendolo preventivamente in stato di massimo rilassamento ed in ginocchio davanti al deprogrammatore; in genere funzionava abbastanza bene, ma si instaurava una psico dipendenza dal soggetto deprogrammatore. </w:t>
        <w:br/>
        <w:br/>
        <w:t>Ancor oggi vi sono dei movimenti religiosi che utilizzano questa tecnica per rendere</w:t>
        <w:br/>
        <w:t>psicodipendenti i loro adepti.</w:t>
        <w:br/>
        <w:br/>
        <w:t>Quindi si sconsiglia di imporre o di farsi imporre facilmente le mani sulla testa, in quanto possono essere influenzate le onde della mente/organo del soggetto al quale si impongono le mani, rendendolo molto facilmente deprogrammato, ma riprogrammato ad ubbidire al deprogrammatore.</w:t>
        <w:br/>
        <w:br/>
        <w:t>Diffidate da coloro che vogliono imporvi le mani sulla testa, fate molta attenzione,</w:t>
        <w:br/>
        <w:t>probabilmente desiderano produrre in voi, psico dipendenza da loro. </w:t>
        <w:br/>
        <w:br/>
        <w:t>Solamente se siete “forti” con un Ego/IO adulto, divenuto un Noi al servizio della</w:t>
        <w:br/>
        <w:t>ManiFestAzione dell’InFinito nel Finito, potete “giocare” con loro, in quanto essi NON</w:t>
        <w:br/>
        <w:t>potranno fare nulla su di voi.</w:t>
      </w:r>
    </w:p>
    <w:p>
      <w:pPr>
        <w:pStyle w:val="NormaleWeb"/>
        <w:rPr>
          <w:color w:val="000000"/>
        </w:rPr>
      </w:pPr>
      <w:r>
        <w:rPr>
          <w:color w:val="000000"/>
        </w:rPr>
        <w:t> </w:t>
      </w:r>
    </w:p>
    <w:p>
      <w:pPr>
        <w:pStyle w:val="NormaleWeb"/>
        <w:spacing w:before="280" w:after="240"/>
        <w:rPr>
          <w:color w:val="000000"/>
        </w:rPr>
      </w:pPr>
      <w:r>
        <w:rPr>
          <w:rFonts w:cs="Verdana" w:ascii="Verdana" w:hAnsi="Verdana"/>
          <w:b/>
          <w:bCs/>
          <w:color w:val="000000"/>
        </w:rPr>
        <w:t>www.alfa.it/collabor/velodimaya/</w:t>
        <w:br/>
      </w:r>
    </w:p>
    <w:p>
      <w:pPr>
        <w:pStyle w:val="Normal"/>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raj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2:04:00Z</dcterms:created>
  <dc:creator>user</dc:creator>
  <dc:description/>
  <cp:keywords/>
  <dc:language>en-US</dc:language>
  <cp:lastModifiedBy>user</cp:lastModifiedBy>
  <dcterms:modified xsi:type="dcterms:W3CDTF">2007-05-30T12:04:00Z</dcterms:modified>
  <cp:revision>1</cp:revision>
  <dc:subject/>
  <dc:title>                            </dc:title>
</cp:coreProperties>
</file>